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20"/>
          <w:szCs w:val="20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 xml:space="preserve">3 июля </w:t>
      </w:r>
      <w:r>
        <w:rPr>
          <w:rFonts w:cs="Times New Roman" w:ascii="Times New Roman" w:hAnsi="Times New Roman"/>
          <w:b/>
          <w:bCs/>
          <w:sz w:val="20"/>
          <w:szCs w:val="20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20"/>
          <w:szCs w:val="20"/>
          <w:lang w:val="kk-KZ"/>
        </w:rPr>
        <w:t>Погоду большей части территории республики будет определять циклон и связанные с ним атмосферные фронтальные разделы, ожидаются дожди с грозами, усиление ветра, на западе, севере, востоке с выпадением града, на севере, востоке РК – шквал. Лишь на юге, юго-востоке, в центре республики ожидается погода преимущественно без осадков. В ночные и утренние часы на севере Казахстана ожида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а востоке области Абай, на юге</w:t>
      </w:r>
      <w:r>
        <w:rPr>
          <w:rFonts w:cs="Times New Roman" w:ascii="Times New Roman" w:hAnsi="Times New Roman"/>
          <w:sz w:val="20"/>
          <w:szCs w:val="20"/>
        </w:rPr>
        <w:t>, запа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тырауской, на западе Павлодарской, на юге Северо-Казахстанской, Восточно-Казахстанской, Актюбинской, на западе, юге, в центре Мангыстауской областей, в центре области Ұлытау </w:t>
      </w:r>
      <w:r>
        <w:rPr>
          <w:rFonts w:cs="Times New Roman" w:ascii="Times New Roman" w:hAnsi="Times New Roman"/>
          <w:sz w:val="20"/>
          <w:szCs w:val="20"/>
        </w:rPr>
        <w:t>ожи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лматинской, Жамбылской, </w:t>
      </w:r>
      <w:r>
        <w:rPr>
          <w:rFonts w:cs="Times New Roman" w:ascii="Times New Roman" w:hAnsi="Times New Roman"/>
          <w:sz w:val="20"/>
          <w:szCs w:val="20"/>
        </w:rPr>
        <w:t>Кызылординско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области Жетісу, на западе, востоке, юге Карагандинской области, области Ұлытау, </w:t>
      </w:r>
      <w:r>
        <w:rPr>
          <w:rFonts w:cs="Times New Roman" w:ascii="Times New Roman" w:hAnsi="Times New Roman"/>
          <w:sz w:val="20"/>
          <w:szCs w:val="20"/>
        </w:rPr>
        <w:t xml:space="preserve">в центре </w:t>
      </w:r>
      <w:r>
        <w:rPr>
          <w:rFonts w:cs="Times New Roman" w:ascii="Times New Roman" w:hAnsi="Times New Roman"/>
          <w:sz w:val="20"/>
          <w:szCs w:val="20"/>
          <w:lang w:val="kk-KZ"/>
        </w:rPr>
        <w:t>Актюбинской, на северо-западе Мангыстауской областей, на юго-западе Костанайской областей, на юге области Абай ожидается</w:t>
      </w:r>
      <w:r>
        <w:rPr>
          <w:rFonts w:cs="Times New Roman" w:ascii="Times New Roman" w:hAnsi="Times New Roman"/>
          <w:sz w:val="20"/>
          <w:szCs w:val="20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переменная облачность, во второй половине дня кратковременный дождь, гроза, шквал. Ветер южный, юго-восточный ночью 3-8 м/с, днем 9-14, во второй половине дня порывы 15-18 м/с. Температура воздуха ночью 17-19 тепла, днем сильная жара 33-35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переменная облачность, без осадков. Ветер северо-восточный 3-8 м/с. Температура воздуха ночью 19-21 тепла, днем сильная жара 34-36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небольшая облачность, без осадков. Ветер юго-восточный 3-8 м/с. Температура воздуха ночью 19-21 тепла, днем сильная жара 38-40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зақстан аймақтарында 2025 жылғы 03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мағ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сым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оған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йланыс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йқындайты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л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үтіледі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т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–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е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мыздың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бінесе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ғатта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 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тарының оңтүстігінде, Маңғыстау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облысының батысында оңтүстігінде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рталығынд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оғар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 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тар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-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нің екінші жартысында өткінші жаңбыр жауып, найзағай, дауыл болады. Оңтүстік, оңтүстік-шығыстан соғатын желдің  күші түнде 3-8, күндіз 9-14, күннің екінші жартысында екпіні 15-18 м/с.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температурасы түнде түнде 17-19 градус жылы, күндіз 33-35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нысыз. Оңтүстік-шығыстан жел соғады, күші 3-8 м/с. Ауа температурасы түнде 19-21 градус жылы, күндіз 34-36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аздаған бұлтты, жауын-шашынсыз. Оңтүстік-шығыстан жел соғады, күші 3-8 м/с. Ауа температурасы түнде 19-21 градус жылы, күндіз 38-40 градус қатты ыстық бола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. Пірімжар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2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50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02T09:0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