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8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8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r>
        <w:rPr>
          <w:rFonts w:cs="Times New Roman" w:ascii="Times New Roman" w:hAnsi="Times New Roman"/>
          <w:b/>
          <w:bCs/>
          <w:sz w:val="18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на 2</w:t>
      </w:r>
      <w:r>
        <w:rPr>
          <w:rFonts w:cs="Times New Roman" w:ascii="Times New Roman" w:hAnsi="Times New Roman"/>
          <w:b/>
          <w:bCs/>
          <w:sz w:val="18"/>
          <w:szCs w:val="19"/>
        </w:rPr>
        <w:t>3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 xml:space="preserve"> июля </w:t>
      </w:r>
      <w:r>
        <w:rPr>
          <w:rFonts w:cs="Times New Roman" w:ascii="Times New Roman" w:hAnsi="Times New Roman"/>
          <w:b/>
          <w:bCs/>
          <w:sz w:val="18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На западе, севере, северо-западе страны под влиянием атмосферных фронтальных разделов сохранится неустойчивый характер погоды: пройдут дожди с грозами, на севере страны днем ожидается град. На остальной территории РК сохранится погода без осадков. По республике ожидается усиление ветра, на западе, юге, востоке с пыльной бурей. На севере страны ночью и утром 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Мангыстауской области ожидается сильная жара 38-40 градусов, в Западно-Каахстанской области сильная жара 35-36 градусов, в Атырауской области сильная жара 35-39 градусов, в области Жетісу</w:t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сильная жара 35-37 градусов, в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лматинской области сильная жара 35-39 градусов, в Жамбылской  сильная жара 35-39 градусов, в Туркестанской сильная жара 40-42 градуса, в Кызылординской области сильная жара 40-42 градуса, в области Ұлытау сильная жара 35-38 градусов, на юге Костанайской области сильная жара 35 градусов, в Актюбинской области сильная жара 35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нем </w:t>
      </w:r>
      <w:r>
        <w:rPr>
          <w:rFonts w:cs="Times New Roman" w:ascii="Times New Roman" w:hAnsi="Times New Roman"/>
          <w:sz w:val="18"/>
        </w:rPr>
        <w:t xml:space="preserve">на западе, севере, </w:t>
      </w:r>
      <w:r>
        <w:rPr>
          <w:rFonts w:cs="Times New Roman" w:ascii="Times New Roman" w:hAnsi="Times New Roman"/>
          <w:sz w:val="18"/>
          <w:szCs w:val="18"/>
        </w:rPr>
        <w:t>Алматинской области очень сильная жара 42 градуса, на юге, юго-востоке Актюбинской области очень сильная жара 40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Восточно-Казахстанской, области Абай, на западе, востоке Костанайской, на севере, востоке Западно-Казахстанской, на севере, в центре Карагандинской, на западе Атырауской, на северо-западе, северо-востоке Актюбинской, на юге, востоке Акмолинской, на западе, юге, востоке Павлодарской областей,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ангыстауской, Кызылординской, Туркестанской, Алматинской областях, в областях Жетісу, Ұлытау, Жамбылской, на севере, юге, востоке Атырауской, на западе, юге, востоке Карагандинской, в центре, на юге Актюбинской, на востоке, в центре Западно-Казахстанской областей, на юге Костанайской области, на юге, северо-западе области Абай,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, восточный ночью 2-7, днем 9-14 м/с. Температура воздуха ночью 14-16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3-8 м/с. Температура воздуха ночью 20-22 тепла, днем сильная жара 35-37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8-13, днем порывы 15 -20 м/с. Температура воздуха ночью 24-26 тепла, днем сильная жара 39-41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3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іміздің батысында, солтүстік-батысында 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дің өтуімен байланысты 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рай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мен жаңбыр жауады, республика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 күндіз бұршақ, 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ның қалған аймақтарында жауын-шашынсыз ауа райы күтіледі. Республика бойынша желдің күшеюі, батыста, оңтүстістікте, шығыста шаңды дауылмен. 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ліміздің солтүстігінде түнгі және таңғы сағаттарда - тұман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Маңғыстау 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38-40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Қазақстан 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35-36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ыстық, Атырау 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35-39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Жетісу 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35-37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лматы облысында 35-</w:t>
      </w:r>
      <w:r>
        <w:rPr>
          <w:rFonts w:cs="Times New Roman" w:ascii="Times New Roman" w:hAnsi="Times New Roman"/>
          <w:sz w:val="18"/>
          <w:szCs w:val="16"/>
          <w:lang w:val="kk-KZ"/>
        </w:rPr>
        <w:t>39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Жамбыл облысында 35-39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үркі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40-48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ызылорда облысында 40</w:t>
      </w:r>
      <w:r>
        <w:rPr>
          <w:rFonts w:cs="Times New Roman" w:ascii="Times New Roman" w:hAnsi="Times New Roman"/>
          <w:sz w:val="18"/>
          <w:szCs w:val="16"/>
          <w:lang w:val="kk-KZ"/>
        </w:rPr>
        <w:t>-42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Ұлытау облысында 35-38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Қостанай облысында 35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да 35 градус қатты ыстық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6"/>
          <w:lang w:val="kk-KZ"/>
        </w:rPr>
        <w:t>болады деп күтілуде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.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6"/>
          <w:lang w:val="kk-KZ"/>
        </w:rPr>
      </w:pPr>
      <w:r>
        <w:rPr>
          <w:rFonts w:cs="Times New Roman" w:ascii="Times New Roman" w:hAnsi="Times New Roman"/>
          <w:sz w:val="18"/>
          <w:szCs w:val="16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ында, солтүстігінд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42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өте қатты ыстық күтіледі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төбе обл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40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өт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6"/>
          <w:lang w:val="kk-KZ"/>
        </w:rPr>
      </w:pPr>
      <w:r>
        <w:rPr>
          <w:rFonts w:cs="Times New Roman" w:ascii="Times New Roman" w:hAnsi="Times New Roman"/>
          <w:sz w:val="18"/>
          <w:szCs w:val="16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 мен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бай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да, Қостанай 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ында, шығысында Бат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облысының солтүстігінде, шығысында, 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Қарағанды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рталығында, Атыр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 бат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к-шығ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мол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ында, 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Павлодар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жоғар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өрт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упі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да, Ұлытау обл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гінде, 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шығ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бат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шығ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орталығ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 шығ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рталығ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бай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 солтүстік-бат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өрт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упі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уын шашынсыз. Оңтүстік-шығыстан, шығыстан жел соғады, күші тнде 2-7, күндіз 9-14 м/с.  Ауа температурасы түнде +14+16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 шашынсыз. Солтүстік-шығыстан жел соғады, күші 3-8 м/с. Ауа температурасы түнде +20+22, күндіз +35+37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шығыстан жел соғады, күші 8-13, күндіз екпіні 15-20 м/с. Ауа температурасы түнде +24+26, күндіз +39+41 градус қатты ыстық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Гидрометорталық директоры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8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8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8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</w:t>
      </w:r>
      <w:r>
        <w:rPr>
          <w:i/>
          <w:iCs/>
          <w:color w:val="000000"/>
          <w:sz w:val="18"/>
          <w:szCs w:val="19"/>
          <w:lang w:val="kk-KZ"/>
        </w:rPr>
        <w:t xml:space="preserve">  </w:t>
      </w:r>
      <w:r>
        <w:rPr>
          <w:i/>
          <w:iCs/>
          <w:color w:val="000000"/>
          <w:sz w:val="18"/>
          <w:szCs w:val="19"/>
          <w:lang w:val="kk-KZ"/>
        </w:rPr>
        <w:t>Веревкин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</w:t>
      </w:r>
      <w:r>
        <w:rPr>
          <w:i/>
          <w:iCs/>
          <w:color w:val="292929"/>
          <w:sz w:val="18"/>
          <w:szCs w:val="19"/>
          <w:lang w:val="kk-KZ"/>
        </w:rPr>
        <w:t>8 (7172) </w:t>
      </w:r>
      <w:r>
        <w:rPr>
          <w:i/>
          <w:iCs/>
          <w:color w:val="000000"/>
          <w:sz w:val="18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9"/>
          <w:lang w:val="kk-KZ"/>
        </w:rPr>
        <w:t>22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46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22T10:0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