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4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 xml:space="preserve">Н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западе, </w:t>
      </w:r>
      <w:r>
        <w:rPr>
          <w:rFonts w:cs="Times New Roman" w:ascii="Times New Roman" w:hAnsi="Times New Roman"/>
          <w:sz w:val="18"/>
          <w:szCs w:val="18"/>
        </w:rPr>
        <w:t xml:space="preserve">северо-западе, севере, востоке </w:t>
      </w:r>
      <w:r>
        <w:rPr>
          <w:rFonts w:cs="Times New Roman" w:ascii="Times New Roman" w:hAnsi="Times New Roman"/>
          <w:sz w:val="18"/>
          <w:szCs w:val="18"/>
          <w:lang w:val="kk-KZ"/>
        </w:rPr>
        <w:t>и в горных районах юго-востока</w:t>
      </w:r>
      <w:r>
        <w:rPr>
          <w:rFonts w:cs="Times New Roman" w:ascii="Times New Roman" w:hAnsi="Times New Roman"/>
          <w:sz w:val="18"/>
          <w:szCs w:val="18"/>
        </w:rPr>
        <w:t xml:space="preserve"> республики с прохождением атмосферных фронтальных разделов сохраняется неустойчивый характер погоды, прогнозируются дожди с грозами, на северо-западе, севере, востоке страны - град, на </w:t>
      </w:r>
      <w:r>
        <w:rPr>
          <w:rFonts w:cs="Times New Roman" w:ascii="Times New Roman" w:hAnsi="Times New Roman"/>
          <w:sz w:val="18"/>
          <w:szCs w:val="18"/>
          <w:lang w:val="kk-KZ"/>
        </w:rPr>
        <w:t>восток</w:t>
      </w:r>
      <w:r>
        <w:rPr>
          <w:rFonts w:cs="Times New Roman" w:ascii="Times New Roman" w:hAnsi="Times New Roman"/>
          <w:sz w:val="18"/>
          <w:szCs w:val="18"/>
        </w:rPr>
        <w:t>е страны ожидается сильный дождь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шквал. На остальной территории страны под влиянием отрога антициклона сохраняется погода без осадков. По республике прогнозируется усиление ветра, в Кызылординской области с пыльной бурей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нем в Западно-Казахстанской, Атырауской, Жамбылской </w:t>
      </w:r>
      <w:r>
        <w:rPr>
          <w:rFonts w:cs="Times New Roman" w:ascii="Times New Roman" w:hAnsi="Times New Roman"/>
          <w:sz w:val="18"/>
          <w:szCs w:val="18"/>
          <w:lang w:val="kk-KZ"/>
        </w:rPr>
        <w:t>областях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области Жетісу, на западе, севере Алматинской, </w:t>
      </w:r>
      <w:r>
        <w:rPr>
          <w:rFonts w:cs="Times New Roman" w:ascii="Times New Roman" w:hAnsi="Times New Roman"/>
          <w:sz w:val="18"/>
          <w:szCs w:val="18"/>
        </w:rPr>
        <w:t>на юге Актюб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бластей и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Ұлытау </w:t>
      </w:r>
      <w:r>
        <w:rPr>
          <w:rFonts w:cs="Times New Roman" w:ascii="Times New Roman" w:hAnsi="Times New Roman"/>
          <w:sz w:val="18"/>
          <w:szCs w:val="18"/>
        </w:rPr>
        <w:t>ожидается сильная жара 35-3</w:t>
      </w:r>
      <w:r>
        <w:rPr>
          <w:rFonts w:cs="Times New Roman" w:ascii="Times New Roman" w:hAnsi="Times New Roman"/>
          <w:sz w:val="18"/>
          <w:szCs w:val="18"/>
          <w:lang w:val="kk-KZ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градусов. Днем в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Туркестанской области ожидается сильная жара 40 градусов. Днем в </w:t>
      </w:r>
      <w:r>
        <w:rPr>
          <w:rFonts w:cs="Times New Roman" w:ascii="Times New Roman" w:hAnsi="Times New Roman"/>
          <w:sz w:val="18"/>
          <w:szCs w:val="18"/>
        </w:rPr>
        <w:t>Мангыстауской области сильная жара 38-41 градус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Западно-Казахстанской, Атырауской областях, области Ұлытау, на востоке Алматинской, юго-востоке Костанайской и Восточно-Казахстанской, на севере, западе, востоке Актюбинской областей, на севере, в</w:t>
      </w:r>
      <w:r>
        <w:rPr>
          <w:rFonts w:cs="Times New Roman" w:ascii="Times New Roman" w:hAnsi="Times New Roman"/>
          <w:sz w:val="18"/>
          <w:szCs w:val="18"/>
          <w:lang w:val="kk-KZ"/>
        </w:rPr>
        <w:t>осток</w:t>
      </w:r>
      <w:r>
        <w:rPr>
          <w:rFonts w:cs="Times New Roman" w:ascii="Times New Roman" w:hAnsi="Times New Roman"/>
          <w:sz w:val="18"/>
          <w:szCs w:val="18"/>
        </w:rPr>
        <w:t xml:space="preserve">е Карагандинской, на западе, юге Акмолинской, на северо-западе, западе, в центре области Абай, на юге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</w:rPr>
        <w:t xml:space="preserve">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Мангыстауской</w:t>
      </w:r>
      <w:r>
        <w:rPr>
          <w:rFonts w:cs="Times New Roman" w:ascii="Times New Roman" w:hAnsi="Times New Roman"/>
          <w:sz w:val="18"/>
          <w:szCs w:val="18"/>
        </w:rPr>
        <w:t xml:space="preserve">, Кызылординской, Туркестанской, Алматинской областях, на </w:t>
      </w:r>
      <w:r>
        <w:rPr>
          <w:rFonts w:cs="Times New Roman" w:ascii="Times New Roman" w:hAnsi="Times New Roman"/>
          <w:sz w:val="18"/>
          <w:szCs w:val="18"/>
          <w:lang w:val="kk-KZ"/>
        </w:rPr>
        <w:t>юго-</w:t>
      </w:r>
      <w:r>
        <w:rPr>
          <w:rFonts w:cs="Times New Roman" w:ascii="Times New Roman" w:hAnsi="Times New Roman"/>
          <w:sz w:val="18"/>
          <w:szCs w:val="18"/>
        </w:rPr>
        <w:t xml:space="preserve">востоке области Жетісу, на западе, юг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юге </w:t>
      </w:r>
      <w:r>
        <w:rPr>
          <w:rFonts w:cs="Times New Roman" w:ascii="Times New Roman" w:hAnsi="Times New Roman"/>
          <w:sz w:val="18"/>
          <w:szCs w:val="18"/>
        </w:rPr>
        <w:t xml:space="preserve">Карагандинской, в центре, на юге Актюбинской, на юго-западе Костанайской областей, на юг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тырауской области и </w:t>
      </w:r>
      <w:r>
        <w:rPr>
          <w:rFonts w:cs="Times New Roman" w:ascii="Times New Roman" w:hAnsi="Times New Roman"/>
          <w:sz w:val="18"/>
          <w:szCs w:val="18"/>
        </w:rPr>
        <w:t>области Абай</w:t>
      </w:r>
      <w:r>
        <w:rPr>
          <w:rFonts w:cs="Times New Roman" w:ascii="Times New Roman" w:hAnsi="Times New Roman"/>
          <w:sz w:val="18"/>
          <w:szCs w:val="18"/>
          <w:lang w:val="kk-KZ"/>
        </w:rPr>
        <w:t>, в центре, на юге области Ұлытау</w:t>
      </w:r>
      <w:r>
        <w:rPr>
          <w:rFonts w:cs="Times New Roman" w:ascii="Times New Roman" w:hAnsi="Times New Roman"/>
          <w:sz w:val="18"/>
          <w:szCs w:val="18"/>
        </w:rPr>
        <w:t xml:space="preserve">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без осадков. Ветер северо-западный 9-14 м/с. Температура воздуха ночью 11-13, днем 21-2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без осадков. Ветер юго-восточный 3-8 м/с. Температура воздуха ночью 18-20, днем 32-3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без осадков. Ветер северо-восточный 8-13 м/с. Температура воздуха ночью       22-24, днем 37-39 тепла. 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Қазақстан аймақтарында 2025 жылғы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1</w:t>
      </w:r>
      <w:r>
        <w:rPr>
          <w:rFonts w:cs="Times New Roman" w:ascii="Times New Roman" w:hAnsi="Times New Roman"/>
          <w:b/>
          <w:sz w:val="18"/>
          <w:szCs w:val="18"/>
        </w:rPr>
        <w:t>4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Республиканың батысында, солтүстік-батысында, солтүстігінде, шығысында және оңтүстік-шығыс таулы аймақтарында атмосфералық фронтальды бөлімдердің өтуімен ауа-райының тұрақсыз сипаты сақталады, жаңбыр найзағаймен бірге жауады, елдің солтүстік - батысында, солтүстігінде, шығысында бұршақ жауады, елдің шығысында қатты жаңбыр, дауыл күтіледі. Республикамыздың қалған аумағында антициклон жотасының әсерінен жауын-шашынсыз ауа-райы сақталады. Республика бойынша желдің күшеюі, Қызылорда облысында шаңды дауылмен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Батыс Қазақстан, Атырау, Жамбыл облыстарында, Жетісу облысында, Алматы облысының батысында, солтүстігінде, Ақтөбе облысының оңтүстігінде және Ұлытау облысында 35-39 градус қатты ыстық күтілуде. Күндіз Түркістан облысында 40 градус қатты ыстық күтілуде. Күндіз Маңғыстау облысында қатты ыстық 38-41 градус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Батыс Қазақстан, Атырау облыстарында, Ұлытау облысында, Алматы облысының шығысында, Қостанай және Шығыс Қазақстан облысының оңтүстік-шығысында, Ақтөбе облысының солтүстігінде, батысында, шығысында, Қарағанды облысының солтүстігінде, шығысында, Ақмола облысының батысында, оңтүстігінде, Абай облысының солтүстік-батысында, батысында, облыстың орталығында, Жетісу облысының оңтүстігінде жоғары өрт қаупі күтілуде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 Қызылорда, Түркістан, Алматы облыстарында, Жетісу облысының оңтүстік-шығысында, Жамбыл облысының батысында, оңтүстігінде, шығысында, Қарағанды облысының батысында, оңтүстігінде, Ақтөбе облысының орталығында, оңтүстігінде, Қостанай облысының оңтүстік-батысында, Атырау және Абай облысының оңтүстігінде, Ұлытау облысының орталығында, оңтүстігінде төтенше өрт қаупі 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 шашынсыз. Солтүстік-батыстан жел соғады, күші  9-14 м/с.  Ауа температурасы түнде 11-13, күндіз 21-2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жауын шашынсыз. Оңтүстік-шығыстан жел соғады, күші 3-8 м/с. Ауа температурасы түнде 18-20, күндіз 32-3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шығыстан жел соғады, күші 8-13 м/с. Ауа температурасы түнде 22-24, күндіз 37-39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kk-KZ"/>
        </w:rPr>
        <w:t>Азилкыясова Л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3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09:34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13T09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