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20"/>
          <w:szCs w:val="20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20"/>
          <w:szCs w:val="20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 xml:space="preserve">на </w:t>
      </w:r>
      <w:r>
        <w:rPr>
          <w:rFonts w:cs="Times New Roman" w:ascii="Times New Roman" w:hAnsi="Times New Roman"/>
          <w:b/>
          <w:bCs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 xml:space="preserve">8 июля </w:t>
      </w:r>
      <w:r>
        <w:rPr>
          <w:rFonts w:cs="Times New Roman" w:ascii="Times New Roman" w:hAnsi="Times New Roman"/>
          <w:b/>
          <w:bCs/>
          <w:sz w:val="20"/>
          <w:szCs w:val="20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20"/>
          <w:szCs w:val="20"/>
          <w:lang w:val="kk-KZ"/>
        </w:rPr>
        <w:t>Атмосферные фронтальные разделы сохранят неустойчивый характер погоды, на севере, востоке, юго-востоке республики, прогнозируются дожди с грозами, на востоке страны - сильный дождь, в дневные часы возможно выпадение града. На остальной территории страны под влиянием отрога антициклона ожидается погода без осадков. По республике прогнозируется усиление ветра, на востоке – шквал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В Мангыстауской, Атырауской, на юге, востоке Алматинской, на юге, в центре Восточно-Казахстанской, на юге, юго-востоке Актюбинской областей, в центре области Ұлытау </w:t>
      </w:r>
      <w:r>
        <w:rPr>
          <w:rFonts w:cs="Times New Roman" w:ascii="Times New Roman" w:hAnsi="Times New Roman"/>
          <w:sz w:val="20"/>
          <w:szCs w:val="20"/>
        </w:rPr>
        <w:t>ожи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Жамбылской, </w:t>
      </w:r>
      <w:r>
        <w:rPr>
          <w:rFonts w:cs="Times New Roman" w:ascii="Times New Roman" w:hAnsi="Times New Roman"/>
          <w:sz w:val="20"/>
          <w:szCs w:val="20"/>
        </w:rPr>
        <w:t>Кызылординской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Туркестанской областях</w:t>
      </w:r>
      <w:r>
        <w:rPr>
          <w:rFonts w:cs="Times New Roman" w:ascii="Times New Roman" w:hAnsi="Times New Roman"/>
          <w:sz w:val="20"/>
          <w:szCs w:val="20"/>
        </w:rPr>
        <w:t xml:space="preserve">, 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области Жетісу, на севере, западе, в центре Алматинской области, на западе, юге, востоке Карагандинской области области Ұлытау, </w:t>
      </w:r>
      <w:r>
        <w:rPr>
          <w:rFonts w:cs="Times New Roman" w:ascii="Times New Roman" w:hAnsi="Times New Roman"/>
          <w:sz w:val="20"/>
          <w:szCs w:val="20"/>
        </w:rPr>
        <w:t xml:space="preserve">в центре </w:t>
      </w:r>
      <w:r>
        <w:rPr>
          <w:rFonts w:cs="Times New Roman" w:ascii="Times New Roman" w:hAnsi="Times New Roman"/>
          <w:sz w:val="20"/>
          <w:szCs w:val="20"/>
          <w:lang w:val="kk-KZ"/>
        </w:rPr>
        <w:t>Актюбинской, на северо-западе Мангыстауской, на юго-западе Костанайской областей, на юге области Абай ожидается</w:t>
      </w:r>
      <w:r>
        <w:rPr>
          <w:rFonts w:cs="Times New Roman" w:ascii="Times New Roman" w:hAnsi="Times New Roman"/>
          <w:sz w:val="20"/>
          <w:szCs w:val="20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Днем сильная жара в Атырауской, Алматинской области 35 градусов, на западе Туркестанской области 40 градусов,  на востоке, севере области Жетісу 35-37 градусов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северный, северо-восточный 3-8 м/с. Температура воздуха ночью 11-13, днем 22-2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юго-западный 3-8 м/с. Температура воздуха ночью 20-22, днем 32-3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северо-западный с переходом на северо-восточный 8-13 м/с. Температура воздуха ночью 21-23, днем 35-3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азақстан аймақтарында 2025 жылғы 08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мосферал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фронталь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мде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уа -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ұрақсы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ипаты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ақтай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найзағаймен жаңбыр жауады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ел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т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уа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ндізг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уақытт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ұрша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уу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мүмкін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Ел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лғ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өлігінде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нтицикло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ілемін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әсерін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ашынсы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ойынш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шею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олжану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та-дауыл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 облыстар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 облысының 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 облысының 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 оңтүстік-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Ұлытау облысының 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оғары өрт қаупі күтіледі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тар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да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раған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Ұлы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д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остан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-батысында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ңтүстігінде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өтенш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өрт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уп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нді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тар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35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градус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40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градус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35-37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граду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т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ыст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жауын-шашнысыз. </w:t>
      </w:r>
      <w:r>
        <w:rPr>
          <w:rStyle w:val="Anegp0gi0b9av8jahpyh"/>
          <w:rFonts w:cs="Times New Roman" w:ascii="Times New Roman" w:hAnsi="Times New Roman"/>
          <w:lang w:val="kk-KZ"/>
        </w:rPr>
        <w:t>Солтүстік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солтүстік-шығыстан</w:t>
      </w:r>
      <w:r>
        <w:rPr>
          <w:rFonts w:cs="Times New Roman" w:ascii="Times New Roman" w:hAnsi="Times New Roman"/>
          <w:lang w:val="kk-KZ"/>
        </w:rPr>
        <w:t xml:space="preserve"> жел соғады, күші </w:t>
      </w:r>
      <w:r>
        <w:rPr>
          <w:rStyle w:val="Anegp0gi0b9av8jahpyh"/>
          <w:rFonts w:cs="Times New Roman" w:ascii="Times New Roman" w:hAnsi="Times New Roman"/>
          <w:lang w:val="kk-KZ"/>
        </w:rPr>
        <w:t>3-8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м/с</w:t>
      </w:r>
      <w:r>
        <w:rPr>
          <w:rFonts w:cs="Times New Roman" w:ascii="Times New Roman" w:hAnsi="Times New Roman"/>
          <w:sz w:val="20"/>
          <w:szCs w:val="20"/>
          <w:lang w:val="kk-KZ"/>
        </w:rPr>
        <w:t>. Ауа температурасы түнде 11-13, күндіз 22-2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нысыз. Оңтүстік-батыстан жел соғады, күші 3-8 м/с. Ауа температурасы түнде 20-22 градус жылы, күндіз 32-3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Солтүстік-батыстан соғатын жел солтүстік шығысқа аусады, күші 8-13 м/с. Ауа температурасы түнде 21-23 градус жылы, күндіз 35-3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en-US"/>
        </w:rPr>
        <w:t xml:space="preserve"> </w:t>
      </w:r>
      <w:r>
        <w:rPr>
          <w:i/>
          <w:iCs/>
          <w:color w:val="000000"/>
          <w:sz w:val="19"/>
          <w:szCs w:val="19"/>
        </w:rPr>
        <w:t>Веревкин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7.07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10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07T09:2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