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8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8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</w:rPr>
      </w:pPr>
      <w:r>
        <w:rPr>
          <w:rFonts w:cs="Times New Roman" w:ascii="Times New Roman" w:hAnsi="Times New Roman"/>
          <w:b/>
          <w:bCs/>
          <w:sz w:val="18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на 2</w:t>
      </w:r>
      <w:r>
        <w:rPr>
          <w:rFonts w:cs="Times New Roman" w:ascii="Times New Roman" w:hAnsi="Times New Roman"/>
          <w:b/>
          <w:bCs/>
          <w:sz w:val="18"/>
          <w:szCs w:val="19"/>
        </w:rPr>
        <w:t>4</w:t>
      </w: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 xml:space="preserve"> июля </w:t>
      </w:r>
      <w:r>
        <w:rPr>
          <w:rFonts w:cs="Times New Roman" w:ascii="Times New Roman" w:hAnsi="Times New Roman"/>
          <w:b/>
          <w:bCs/>
          <w:sz w:val="18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>Северо-западный циклон, и связанные с ним атмосферные фронтальные разделы принесут с собой дожди с грозами на большую часть территории Казахстана, на западе, северо-западе ожидается сильный дождь, в отдельных районах возможно выпадение града. Только на юге и востоке РК под влиянием отрога антициклона сохранится погода без осадков. По республике ожидается усиление ветра, на западе, юге – пыльная бур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в Мангыстауской области ожидается сильная жара 38-39 градусов, в области Жетісу и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Алматинской области сильная жара 35-37 градусов, в Жамбылской сильная жара 38 градусов, в Туркестанской сильная жара 40-42 градуса, в Кызылординской области сильная жара 40-43 градуса, в области Ұлытау сильная жара 35-39 градусов, в Карагандинской области сильная жара 35 градусов, на западе Атырауской, на юге Костанайской, Актюбинской областей сильная жара 35 градусов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Восточно-Казахстанской области, в области Абай, на западе, востоке Костанайской, на севере, в центре Карагандинской, на западе Атырауской, на юге, востоке Акмолинской, на западе, юге, востоке Павлодарской областей 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Мангыстауской, Кызылординской, Туркестанской, Алматинской, Жамбылской областях, в областях Жетісу, Ұлытау, на севере, юге Атырауской, на западе, юге, востоке Карагандинской, в центре, на юге Актюбинской, на востоке Западно-Казахстанской, на юге Костанайской областей, на юге, северо-западе области Абай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. Ветер юго-восточный, восточный 9- 14, временами порывы 15-20 м/с. Температура воздуха ночью 15-17, днем 31-3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северо-восточный 3-8 м/с. Температура воздуха ночью 19-21 тепла, днем сильная жара 34-36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северо-восточный 8-13 м/с. Температура воздуха ночью 23-25 тепла, днем сильная жара 40-42 градус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4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циклон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ән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ны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йланыс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мосферал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фронталь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мде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здері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ірг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умағ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сым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найзағай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ңбы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уады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т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т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ңбы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еді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келег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удандар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ұрша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уу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мүмкін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Тек ҚР оңтүстігінде және шығысында антициклон жоталарының әсерінен жауын-шашынсыз ауа райы күтіледі. Республика бойынша желдің күшеюі, батыста, оңтүстістігінде шаңды дауылмен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Маңғыстау облысында </w:t>
      </w:r>
      <w:r>
        <w:rPr>
          <w:rFonts w:cs="Times New Roman" w:ascii="Times New Roman" w:hAnsi="Times New Roman"/>
          <w:sz w:val="18"/>
          <w:szCs w:val="16"/>
          <w:lang w:val="kk-KZ"/>
        </w:rPr>
        <w:t>38-39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</w:t>
      </w:r>
      <w:r>
        <w:rPr>
          <w:rFonts w:cs="Times New Roman" w:ascii="Times New Roman" w:hAnsi="Times New Roman"/>
          <w:sz w:val="18"/>
          <w:szCs w:val="16"/>
          <w:lang w:val="kk-KZ"/>
        </w:rPr>
        <w:t>, Жетісу және Алматы облыстарында 35-37 градус қатты ыстық, Жамбыл облысында 38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Түркістан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облысында </w:t>
      </w:r>
      <w:r>
        <w:rPr>
          <w:rFonts w:cs="Times New Roman" w:ascii="Times New Roman" w:hAnsi="Times New Roman"/>
          <w:sz w:val="18"/>
          <w:szCs w:val="16"/>
          <w:lang w:val="kk-KZ"/>
        </w:rPr>
        <w:t>40-42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ызылорда облысында 40</w:t>
      </w:r>
      <w:r>
        <w:rPr>
          <w:rFonts w:cs="Times New Roman" w:ascii="Times New Roman" w:hAnsi="Times New Roman"/>
          <w:sz w:val="18"/>
          <w:szCs w:val="16"/>
          <w:lang w:val="kk-KZ"/>
        </w:rPr>
        <w:t>-43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Ұлытау облысында 35-39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Қарағанды облысында 35 градус қатты ыстық, Атырау облысының батысында, Қостанай, Ақтөбе облыстарының оңтүстігінде 35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ыстық </w:t>
      </w:r>
      <w:r>
        <w:rPr>
          <w:rFonts w:cs="Times New Roman" w:ascii="Times New Roman" w:hAnsi="Times New Roman"/>
          <w:sz w:val="18"/>
          <w:szCs w:val="16"/>
          <w:lang w:val="kk-KZ"/>
        </w:rPr>
        <w:t>болады деп күтілуде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.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6"/>
          <w:lang w:val="kk-KZ"/>
        </w:rPr>
      </w:pPr>
      <w:r>
        <w:rPr>
          <w:rFonts w:cs="Times New Roman" w:ascii="Times New Roman" w:hAnsi="Times New Roman"/>
          <w:sz w:val="18"/>
          <w:szCs w:val="16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Шығыс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 мен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бай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да, Қостанай облысының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батысында, шығысында 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Қарағанды облысының солтүстігінде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рталығында, Атырау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 батыс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қмола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шығысында, оңтүстігінде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Павлодар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батысында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жоғар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өрт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упі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күтіледі.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ызылор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Түркістан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лматы, Жамбыл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да, Ұлытау облысында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тырау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солтүстігінде, оңтүстігінде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батысында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шығысында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орталығында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Батыс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 шығыс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Қостанай облысының оңтүстігінде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бай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гінде, солтүстік-батысында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төтенш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өрт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упі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ей уақыттарда жаңбыр, найзағай. Оңтүстік-шығыстан, шығыстан жел соғады, күші  9-14, кей уақытта 15-20 м/с.  Ауа температурасы түнде +15+17, күндіз 31-3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 жауын шашынсыз. Солтүстік-шығыстан жел соғады, күші 3-8 м/с. Ауа температурасы түнде +19+21, күндіз +34+36 градус қатты ыстық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 шашынсыз. Солтүстік-шығыстан жел соғады, күші 8-13 м/с. Ауа температурасы түнде +23+25, күндіз +40+42 градус қатты ыстық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9"/>
          <w:lang w:val="kk-KZ" w:eastAsia="en-US"/>
        </w:rPr>
        <w:t xml:space="preserve">Гидрометорталық директоры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8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8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8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8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8"/>
          <w:szCs w:val="19"/>
          <w:lang w:val="kk-KZ"/>
        </w:rPr>
        <w:t></w:t>
      </w:r>
      <w:r>
        <w:rPr>
          <w:i/>
          <w:iCs/>
          <w:color w:val="000000"/>
          <w:sz w:val="18"/>
          <w:szCs w:val="19"/>
          <w:lang w:val="kk-KZ"/>
        </w:rPr>
        <w:t xml:space="preserve">  </w:t>
      </w:r>
      <w:r>
        <w:rPr>
          <w:i/>
          <w:iCs/>
          <w:color w:val="000000"/>
          <w:sz w:val="18"/>
          <w:szCs w:val="19"/>
          <w:lang w:val="kk-KZ"/>
        </w:rPr>
        <w:t>Тойшыма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8"/>
          <w:szCs w:val="19"/>
          <w:lang w:val="kk-KZ"/>
        </w:rPr>
        <w:t></w:t>
      </w:r>
      <w:r>
        <w:rPr>
          <w:i/>
          <w:iCs/>
          <w:color w:val="292929"/>
          <w:sz w:val="18"/>
          <w:szCs w:val="19"/>
          <w:lang w:val="kk-KZ"/>
        </w:rPr>
        <w:t>8 (7172) </w:t>
      </w:r>
      <w:r>
        <w:rPr>
          <w:i/>
          <w:iCs/>
          <w:color w:val="000000"/>
          <w:sz w:val="18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9"/>
          <w:lang w:val="kk-KZ"/>
        </w:rPr>
        <w:t>23.07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06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23T09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