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8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8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r>
        <w:rPr>
          <w:rFonts w:cs="Times New Roman" w:ascii="Times New Roman" w:hAnsi="Times New Roman"/>
          <w:b/>
          <w:bCs/>
          <w:sz w:val="18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 xml:space="preserve">на 26 июля </w:t>
      </w:r>
      <w:r>
        <w:rPr>
          <w:rFonts w:cs="Times New Roman" w:ascii="Times New Roman" w:hAnsi="Times New Roman"/>
          <w:b/>
          <w:bCs/>
          <w:sz w:val="18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>Северо-западный циклон, и связанные с ним атмосферные фронтальные разделы принесут с собой дожди с грозами на большую часть территории Казахстана, на северо-западе, севере, днем в центре страны ожидается сильный дождь, в отдельных районах возможен шквал и выпадение града. Только на юге, востоке и юго-востоке РК под влиянием отрога антициклона сохранится погода без осадков. По республике ожидается усиление ветра, на юго-западе, юге – пыльная буря. На северо-западе РК в ночные и утренние часы прогнозируется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в области Жетісу ожидается сильная жара 35-39 градусов, в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Алматинской области сильная жара 35-39 градусов, в Жамбылской области сильная жара 38-40 градусов, в Туркестанской области сильная жара 40-41 градус, в области Абай и Восточно-Казахстанской области ожидается сильная жара 35-38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на северо-западе, в центре области Жетісу очень сильная жара 40-42 градуса,</w:t>
      </w:r>
      <w:r>
        <w:rPr>
          <w:rFonts w:cs="Times New Roman" w:ascii="Times New Roman" w:hAnsi="Times New Roman"/>
          <w:sz w:val="18"/>
        </w:rPr>
        <w:t xml:space="preserve"> на западе, севере </w:t>
      </w:r>
      <w:r>
        <w:rPr>
          <w:rFonts w:cs="Times New Roman" w:ascii="Times New Roman" w:hAnsi="Times New Roman"/>
          <w:sz w:val="18"/>
          <w:szCs w:val="18"/>
        </w:rPr>
        <w:t>Алматинской области очень сильная жара 42 градуса, днем на юге области Абай очень сильная жара 41 градус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осточно-Казахстанской области, в области Абай, на западе, востоке Костанайской, на западе Северо-Казахстанской областей, на востоке Акмолинской, на западе, юге, востоке Павлодарской, на северо-запа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ктюбинской областей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Мангыстауской, Кызылординской, Туркестанской, Алматинской, Жамбылской, Карагандинской областях, в областях Жетісу, на юге, востоке области Ұлытау, на севере, востоке Атырауской, на юге, востоке Актюбинской, на востоке Западно-Казахстанской, на юге Костанайской и Акмолинской областей, на северо-западе, юге, в центре области Абай, на юге Восточно-Казахстанской области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днем град. Ветер юго-западный 9-14, днем порывы 15-20, временами 23 м/с. Температура воздуха ночью 15-17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юго-восточный 3-8 м/с. Температура воздуха ночью 21-23 тепла, днем сильная жара 36-38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юго-западный 8-13 м/с. Температура воздуха ночью 21-23 тепла, днем сильная жара 38-40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6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 циклоны және онымен байланысты атмосфералық фронтальды бөлімдерімен бірге Қазақстан аумағының басым бөлігіне найзағаймен жаңбыр жауады, солтүстік-батысында, солтүстігінде, күндіз елдің орталығында қатты жаңбыр күтіледі, жекелеген аудандарда дауыл мен бұршақ жаууы мүмкін. Тек ҚР-ның оңтүстігінде, шығысында және оңтүстік-шығысында антициклон сілемінің әсерінен жауын-шашынсыз ауа райы сақталады. Республика бойынша желдің күшеюі, оңтүстік-батысында, оңтүстігінде шаңды дауыл күтіледі. ҚР солтүстік-батысында түнгі және таңертеңгі сағаттарда тұман болжан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Жетісу облысында 35-39 градус қатты ыстық, Алматы облысында 35-39 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 ыстық, Жамбыл облысында 38-40 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 ыстық, Түркістан облысында 40-41 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 ыстық, Абай облысында және Шығыс Қазақстан облысында 35-38 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 ыстық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Жетісу облысының солтүстік-батысында, орталығында 40-42 градус қатты ыстық, Алматы облысының батысында, солтүстігінде 42 градус қатты ыстық, күндіз Абай облысының оңтүстігінде 41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Шығыс Қазақстан облысында, Абай облысында, Қостанай облысының батысында, шығысында, Солтүстік Қазақстан облысының батысында, Ақмола облысының шығысында, Павлодар облысының батысында, оңтүстігінде, шығысында, Ақтөбе облысының солтүстік-батысында жоғары өрт қауп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 Қызылорда, Түркістан, Алматы, Жамбыл, Қарағанды, Жетісу облыстарында, Ұлытау облысының оңтүстігінде, шығысында, Атырау облысының солтүстігінде, шығысында, Ақтөбе облысының оңтүстігінде, шығысында, Батыс Қазақстан облысының шығысында, Қостанай, Ақмола облыстарының оңтүстігінде, Абай облысының солтүстік-батысында, оңтүстігінде, орталығында, Шығыс Қазақстан облысының оңтүстігінде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, найзағай, күндіз бұршақ. Оңтүстік-батыстан жел соғады, күші тнде 9-14, күндіз епіні 15-20, кей уақыттарда 23 м/с. Ауа температурасы түнде 15-17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жауын шашынсыз. Оңтүстік-шығыстан жел соғады, күші 3-8 м/с. Ауа температурасы түнде 21-23 градус жылы, күндіз 36-38 градус қатты 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Оңтүстік-батыстан жел соғады, күші 8-13 м/с. Ауа температурасы түнде 21-23, күндіз 38-40 градус қатты ыстық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Гидрометорталық директоры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8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8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8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</w:t>
      </w:r>
      <w:r>
        <w:rPr>
          <w:i/>
          <w:iCs/>
          <w:color w:val="000000"/>
          <w:sz w:val="18"/>
          <w:szCs w:val="19"/>
          <w:lang w:val="kk-KZ"/>
        </w:rPr>
        <w:t xml:space="preserve">  </w:t>
      </w:r>
      <w:r>
        <w:rPr>
          <w:i/>
          <w:iCs/>
          <w:color w:val="000000"/>
          <w:sz w:val="18"/>
          <w:szCs w:val="19"/>
          <w:lang w:val="kk-KZ"/>
        </w:rPr>
        <w:t>Сагандыкова З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</w:t>
      </w:r>
      <w:r>
        <w:rPr>
          <w:i/>
          <w:iCs/>
          <w:color w:val="292929"/>
          <w:sz w:val="18"/>
          <w:szCs w:val="19"/>
          <w:lang w:val="kk-KZ"/>
        </w:rPr>
        <w:t>8 (7172) </w:t>
      </w:r>
      <w:r>
        <w:rPr>
          <w:i/>
          <w:iCs/>
          <w:color w:val="000000"/>
          <w:sz w:val="18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9"/>
          <w:lang w:val="kk-KZ"/>
        </w:rPr>
        <w:t>25.07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0:14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25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