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</w:t>
      </w:r>
      <w:r>
        <w:rPr>
          <w:rFonts w:cs="Times New Roman" w:ascii="Times New Roman" w:hAnsi="Times New Roman"/>
          <w:b/>
          <w:bCs/>
          <w:sz w:val="19"/>
          <w:szCs w:val="19"/>
        </w:rPr>
        <w:t>0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5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Отрог антициклона обусловит погоду преимущественно без осадков на западе и юге Казахстана. На остальной территории РК циклон, и связанные с ним атмосферные фронтальные разделы сохранят неустойчивый характер погоды – пройдут дожди с грозами, на севере, востоке, в центре сильные дожди, в отдельных районах возможно выпадение града. По республике ожидаются усиление ветра, на юге с пыльной бурей, на севере, востоке – шквал, на северо-западе, севере ночные и утренние часы –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Мангыстауской, на юге</w:t>
      </w:r>
      <w:r>
        <w:rPr>
          <w:rFonts w:cs="Times New Roman" w:ascii="Times New Roman" w:hAnsi="Times New Roman"/>
          <w:sz w:val="18"/>
          <w:szCs w:val="18"/>
        </w:rPr>
        <w:t>, запа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тырауской, на западе Акмолинской, на юге Восточно-Казахстанской, на юге, юго-востоке Актюбинской областей, в центре области Ұлытау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лматинской, Жамбылской, </w:t>
      </w:r>
      <w:r>
        <w:rPr>
          <w:rFonts w:cs="Times New Roman" w:ascii="Times New Roman" w:hAnsi="Times New Roman"/>
          <w:sz w:val="18"/>
          <w:szCs w:val="18"/>
        </w:rPr>
        <w:t>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 областях</w:t>
      </w:r>
      <w:r>
        <w:rPr>
          <w:rFonts w:cs="Times New Roman" w:ascii="Times New Roman" w:hAnsi="Times New Roman"/>
          <w:sz w:val="18"/>
          <w:szCs w:val="18"/>
        </w:rPr>
        <w:t xml:space="preserve">, в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асти Жетісу, на западе, востоке, юге Карагандинской области и области Ұлытау, </w:t>
      </w:r>
      <w:r>
        <w:rPr>
          <w:rFonts w:cs="Times New Roman" w:ascii="Times New Roman" w:hAnsi="Times New Roman"/>
          <w:sz w:val="18"/>
          <w:szCs w:val="18"/>
        </w:rPr>
        <w:t xml:space="preserve">в центре </w:t>
      </w:r>
      <w:r>
        <w:rPr>
          <w:rFonts w:cs="Times New Roman" w:ascii="Times New Roman" w:hAnsi="Times New Roman"/>
          <w:sz w:val="18"/>
          <w:szCs w:val="18"/>
          <w:lang w:val="kk-KZ"/>
        </w:rPr>
        <w:t>Актюбинской, на северо-западе Мангыстауской, на юго-западе Костанайской областей, на юге области Абай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, днем град. Ветер западный, северо- западный 9-14, днем порывы 15-20 м/с. Температура воздуха ночью 14-16, днем 22-24 тепла</w:t>
      </w:r>
      <w:r>
        <w:rPr>
          <w:rFonts w:cs="Times New Roman" w:ascii="Times New Roman" w:hAnsi="Times New Roman"/>
          <w:sz w:val="18"/>
          <w:szCs w:val="1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в юго-западный 3-8, днем порывы 13 м/с. Температура воздуха ночью 22-24 тепла, днем сильная жара 36-38 градусов</w:t>
      </w:r>
      <w:r>
        <w:rPr>
          <w:rFonts w:cs="Times New Roman" w:ascii="Times New Roman" w:hAnsi="Times New Roman"/>
          <w:sz w:val="18"/>
          <w:szCs w:val="1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западный 8-13, днем порывы 15 -20 м/с. Температура воздуха ночью 23-25 тепла, днем сильная жара 41-43 градуса</w:t>
      </w:r>
      <w:r>
        <w:rPr>
          <w:rFonts w:cs="Times New Roman" w:ascii="Times New Roman" w:hAnsi="Times New Roman"/>
          <w:sz w:val="18"/>
          <w:szCs w:val="1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05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нтициклон жотасы Қазақстанның батысы мен оңтүстігінде айтарлықтай жауын-шашынсыз ауа райын қалыптастыратын болалы. ҚР қалған бөлігінде циклон және онымен байланысқан атмосфералық фронталды бөліктер тұрақсыз ауа райын сақтайтын болыды – найзағаймен жаңбыр, еліміздің солтүстігі, шығысы мен орталығында қатты жаңбыр, жекелеген аудандарында бұршақ жауады. Республика бойынша желдің күшеюі, оңтүстігінде шаңды дауылмен, солтүстік-батысы мен солтүстігінде түнгі және таңғы сағаттарда тұма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8"/>
          <w:lang w:val="kk-KZ"/>
        </w:rPr>
        <w:t>Маңғыстау облысында, Атыраудың облысының оңтүстігінде, батысында, Ақмола облысының батысында, Шығыс Қазақстан облыстарының оңтүстігінде, Ақтөбе облысының оңтүстігінде, оңтүстік-шығысында, Ұлытау облысының орталығында өрт қаупі жоғары болады деп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lang w:val="kk-KZ"/>
        </w:rPr>
      </w:pPr>
      <w:r>
        <w:rPr>
          <w:rFonts w:cs="Times New Roman" w:ascii="Times New Roman" w:hAnsi="Times New Roman"/>
          <w:sz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6"/>
          <w:szCs w:val="20"/>
          <w:lang w:val="kk-KZ"/>
        </w:rPr>
      </w:pPr>
      <w:r>
        <w:rPr>
          <w:rFonts w:cs="Times New Roman" w:ascii="Times New Roman" w:hAnsi="Times New Roman"/>
          <w:sz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lang w:val="kk-KZ"/>
        </w:rPr>
        <w:t>Алматы, Жамбыл, Қызылорда, Түркістан, Жетісу облыстарында, Қарағанды, Ұлытау облыстарының батысында, шығысында, оңтүстігінде, Ақтөбе облысының орталығында, Маңғыстаудың солтүстік-батысында, Қостанай облысының оңтүстік-батысында, Абай облысының оңтүстігінде төтенше өрт қаупі 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рда жаңбыр, найзағай, күндіз бұршақ. Батыстан, солтүстік-батыстан жел соғады, күші 9-14, күндіз екпіні 15-20 м/с. Ауа температурасы түнде 14-16, күндіз 22-2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Оңтүстік-батыстан жел соғады, күші 3-8, күндіз екпіні 13 м/с. Ауа температурасы түнде 22-24 градус жылы, күндіз 36-38 градус қатты ыстық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Солтүстік-батыстан жел соғады, күші 8-13, күндіз екпіні 15-20 м/с. Ауа температурасы түнде 23-25 градус жылы, күндіз 41-43 градус қатты ыстық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Тойшым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4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55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04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