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0 ию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>На большей части республики атмосферные фронтальные разделы сохранят неустойчивый характер погоды, прогнозируются дожди с грозами, на юго-востоке, в центре страны ожидается сильный дождь, на севере, северо-западе, в центре, на востоке, юго-востоке республики в дневные часы возможно выпадение града. На западе, юго-западе страны под влиянием отрога антициклона ожидается погода без осадков. По республике прогнозируется усиление ветра, в центре, на востоке, юго-востоке – шквал, ночью и утром на севере, северо-западе -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Мангыстауской, Атырауской, на востоке Алматинской, на юге, в центре Восточно-Казахстанской, на юге, юго-востоке Актюбинской областей, на западе, юге, в центре Западно-Казахстанской, в центре Карагандинской области, на юге, востоке, в центре области Ұлытау, на западе, севере, юге Акмолинской, на западе Павлодарской, на юге Северо-Казахстанской области, на западе, в центре области Абай 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Жамбылской, Кызылординской, Туркестанской, Алматинской областях, в области Жетісу, на западе, юге, востоке Карагандинской области, в центре Актюбинской, на северо-западе, в центре Мангыстауской, на юго-западе Костанайской областей, на юге области Абай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нем сильная жара в Западно-Казахстанской, Атырауской областях 35-39 градусов, в Мангыстауской области 36-41 градус, в Актюбинской области 35-38 градусов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нем дождь, гроза, град. Ветер северо-восточный 9-14 м/с. Температура воздуха ночью 12-14, днем 25-27 тепла.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утром и днем дождь, временами сильный дождь, гроза. Ветер северо-западный 5-10, порывы 18 м/с. Температура воздуха ночью 18-20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днем кратковременный дождь, гроза. Ветер северо- восточный 8-13, днем порывы 15-20 м/с. Температура воздуха ночью 17-19, днем 30-3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Қазақстан аймақтарында 2025 жылғы 10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ның басым бөлігінде атмосферал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фронталь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мде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-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ұрақ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ипаты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ақтай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найзағаймен жаңбыр жауады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шығысында, 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ңбы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уад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республикамыздың солтүстігінде, солтүстік-шығысында, орталығында, шығысында, оңтүстік-шығысынд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г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уақытт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ұрша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уу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мүмкін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 оңтүстік-бат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нтицикло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ілемін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әсерін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ашын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еді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йынш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шею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лжану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рталығында, шығысында, оңтүстік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 дауыл, солтүстікте, солтүстік-батысында түнде және таңертең тұман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 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 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 облысының 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 оңтүстігінде, оңтүстік-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атыс Қазақстан облысының батысында, оңтүстігінде, орталығында, Қарағанды облысының орталығ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Ұлытау облысының оңтүстігінде, шығысында, орталығында, Ақмола облысының батысында, оңтүстігінде, Павлодар облысының батысында, Солтүстік Қазақстан облысының оңтүстігінде,Абай облысының 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оғары өрт қаупі күтіледі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ркістан, 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да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, Ақтөбе облысының 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д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-бат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ңтүстігінде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өтенш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у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 Қазақ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5-39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5 градус, Атырау облысында 35-37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градус, Маңғыстау облысының 36-41 градус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 облысында 35-38 градус 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жаңбыр жауып, найзағай, бұршақ болады.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шығы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л соғады, күші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9-14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/с</w:t>
      </w:r>
      <w:r>
        <w:rPr>
          <w:rFonts w:cs="Times New Roman" w:ascii="Times New Roman" w:hAnsi="Times New Roman"/>
          <w:sz w:val="18"/>
          <w:szCs w:val="18"/>
          <w:lang w:val="kk-KZ"/>
        </w:rPr>
        <w:t>. Ауа температурасы түнде 12-14, күндіз 25-27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таңертең және күндіз жаңбыр, кей уақыттарда қатты жаңбыр жауып, найзағай болады. Солтүстік-батыстан жел соғады, күші 5-10, екпіні 18 м/с. Ауа температурасы түнде 18-20 градус жылы, күндіз 27-29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күндіз өткінші жаңбыр жауып, найзағай болады. Солтүстік-шығыстан жел соғады, күші 8-13 м/с. Ауа температурасы түнде 17-19 градус жылы, күндіз 30-32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kk-KZ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en-US"/>
        </w:rPr>
        <w:t xml:space="preserve"> </w:t>
      </w:r>
      <w:r>
        <w:rPr>
          <w:i/>
          <w:iCs/>
          <w:color w:val="000000"/>
          <w:sz w:val="19"/>
          <w:szCs w:val="19"/>
        </w:rPr>
        <w:t>Жандосова 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9.07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28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09T09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