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6 июн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Циклон, и связанные с ним атмосферные фронтальные разделы принесут на большую часть территории Казахстана дожди с грозами на западе, северо-западе, севере с выпадением града, на западе РК сильные дожди, а также по республике ожидается усиление ветра, на юге страны с пыльной бурей. Лишь в центре и на востоке страны ожидается погода без осадков. В ночные и утренние часы на севере, северо-западе РК – туман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 Мангыстауской, Актюбинской, Жамбылской, Алматинской, Западно-Казахстанской областях, в области Ұлытау, на западе, востоке, юге Карагандинской, на западе, юге, в центре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молинской, на северо-западе, востоке Атырауской, на северо-западе, юго-востоке Костанайской, на северо-западе, юго-востоке, в центре Павлодарской, в центр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западе, востоке, в центре области Абай, на западе, юго-востоке Восточно-Казахстан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западе, юге, в предгорных районах Туркестанской, </w:t>
      </w:r>
      <w:r>
        <w:rPr>
          <w:rFonts w:cs="Times New Roman" w:ascii="Times New Roman" w:hAnsi="Times New Roman"/>
          <w:sz w:val="18"/>
          <w:szCs w:val="18"/>
        </w:rPr>
        <w:t>на западе, 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в горных районах Жамбылской, на западе, </w:t>
      </w:r>
      <w:r>
        <w:rPr>
          <w:rFonts w:cs="Times New Roman" w:ascii="Times New Roman" w:hAnsi="Times New Roman"/>
          <w:sz w:val="18"/>
          <w:szCs w:val="18"/>
          <w:lang w:val="kk-KZ"/>
        </w:rPr>
        <w:t>юге,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север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западе, юге, северо-востоке Мангыстауской, на юге Костанайской области и областей Аба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лытау, на севере, востоке области Жетіс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с переходом на северо- западный ночью 1-6, днем 9-14 м/с. Температура воздуха ночью 12-14, днем 28-3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восточный 3-8 м/с. Температура воздуха ночью 20-22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юго-западный 8-13, днем порывы 15-20 м/с. Температура воздуха ночью 21-23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6 маусым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 және онымен байланысты атмосфералық фронталды бөліктер Қазақстанның басым бөлігіне ықпал етеді, найзағайлы жаңбыр, бұршақ жауып, батысында, солтүстік-батысында, солтүстігінде бұршақ болады, батысында қатты жаңбыр жауып, сонымен қатар республика бойынша жел күшейіп, елдің оңтүстігінде шаңды дауыл күтіледі. Тек еліміздің орталығында және шығысында жауын-шашынсыз ауа-райы күтіледі. Түнгі және таңертеңгі сағаттарда ҚР солтүстігінде, солтүстік-батысында тұма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 Ақтөбе, Жамбыл, Алматы, Батыс Қазақстан, Ұлытау облыстарында, Қарағанды облысының батысында, шығысында, оңтүстігінде, Ақмола облысының орталығында, батысында, орталығында, Атырау облысының солтүстік-батысында, шығысында, Қостанай облысының солтүстік-батысында, оңтүстік-шығысында, Павлодар облысының солтүстік-батысында, оңтүстік-шығысында, орталығында, Түркістан облысының орталығында, Абай облысының батысында, шығысында, орталығында, Шығыс Қазақстан облысының батысында, оңтүстік-шығысында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 облысында, Түркістан облысының солтүстігінде, батысында, оңтүстігінде, тау бөктерлі аудандарында, Жамбыл облысының батысында, шығысында, таулы аудандарында, Ақтөбе облысының батысында, оңтүстігінде, оңтүстік-шығысында, Атырау облысының оңтүстігінде, солтүстігінде, батысында, Алматы облысының батысында, солтүстігінде, Маңғыстау облысының батысында, оңтүстігінде, сошлтүстік-шығысында, Қостанай, Абай, Ұлытау облыстарының оңтүстігінде, Жетісу облысының солтүстігінде, шығыс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ынсыз. Оңтүстік-батыстан соғатын жел солтүстік-батысқа ауысады, күші 1-6, күндіз 9-14 м/с. Ауа температурасы түнде 12-14, күндіз 28-3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Оңтүстік-шығыстан жел соғады, күші 3-8 м/с. Ауа температурасы түнде 20-22, күндіз 32-3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8-13, күндіз екпіні 15-20 м/с. Ауа температурасы түнде 21-23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. Жандос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5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1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05T09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