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4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На большей части республики под влиянием циклона и связанными с ним атмосферными фронтальными разделами  пройдут дожди с грозами</w:t>
      </w:r>
      <w:r>
        <w:rPr>
          <w:rFonts w:cs="Times New Roman" w:ascii="Times New Roman" w:hAnsi="Times New Roman"/>
          <w:sz w:val="18"/>
          <w:szCs w:val="18"/>
        </w:rPr>
        <w:t xml:space="preserve">, на западе, юго-западе, востоке страны ожидаются сильны дожди, на западе, севере, востоке, в центре – </w:t>
      </w:r>
      <w:r>
        <w:rPr>
          <w:rFonts w:cs="Times New Roman" w:ascii="Times New Roman" w:hAnsi="Times New Roman"/>
          <w:sz w:val="18"/>
          <w:szCs w:val="18"/>
          <w:lang w:val="kk-KZ"/>
        </w:rPr>
        <w:t>град, шквал. По республике ожидается усиление ветра. На севере страны ночью и утром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области Абай, на юго-востоке Павлодарской, на северо-западе Акмолинской, на юге, севере Жамбылской, на западе, юге, в центре Западно-Казахстанской, на юге Северо-Казахстанской, на севере Атырауской, на северо-западе, юге, востоке Мангыстауской, на севере Восточн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Алмат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</w:t>
      </w:r>
      <w:r>
        <w:rPr>
          <w:rFonts w:cs="Times New Roman" w:ascii="Times New Roman" w:hAnsi="Times New Roman"/>
          <w:sz w:val="18"/>
          <w:szCs w:val="18"/>
        </w:rPr>
        <w:t>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 областях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востоке, юге Карагандинской области и области Ұлытау, </w:t>
      </w:r>
      <w:r>
        <w:rPr>
          <w:rFonts w:cs="Times New Roman" w:ascii="Times New Roman" w:hAnsi="Times New Roman"/>
          <w:sz w:val="18"/>
          <w:szCs w:val="18"/>
        </w:rPr>
        <w:t xml:space="preserve">на западе, юге, востоке, в центре </w:t>
      </w:r>
      <w:r>
        <w:rPr>
          <w:rFonts w:cs="Times New Roman" w:ascii="Times New Roman" w:hAnsi="Times New Roman"/>
          <w:sz w:val="18"/>
          <w:szCs w:val="18"/>
          <w:lang w:val="kk-KZ"/>
        </w:rPr>
        <w:t>Актюбинской, в центре Атырауской, на северо-востоке,                          в центре Мангыстауской, на севере, юге Костанайско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ей, на севере, востоке, в центре области Жетісу,  на западе, северо-западе, юге области Абай, </w:t>
      </w:r>
      <w:r>
        <w:rPr>
          <w:rFonts w:cs="Times New Roman" w:ascii="Times New Roman" w:hAnsi="Times New Roman"/>
          <w:sz w:val="18"/>
          <w:szCs w:val="18"/>
        </w:rPr>
        <w:t>на юго-востоке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Днем в Жамбылской, на западе, в пустынных районах Туркестанской областей</w:t>
      </w:r>
      <w:r>
        <w:rPr>
          <w:rFonts w:cs="Times New Roman" w:ascii="Times New Roman" w:hAnsi="Times New Roman"/>
          <w:sz w:val="18"/>
          <w:szCs w:val="18"/>
        </w:rPr>
        <w:t xml:space="preserve"> сильная жар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40 </w:t>
      </w:r>
      <w:r>
        <w:rPr>
          <w:rFonts w:cs="Times New Roman" w:ascii="Times New Roman" w:hAnsi="Times New Roman"/>
          <w:sz w:val="18"/>
          <w:szCs w:val="18"/>
        </w:rPr>
        <w:t xml:space="preserve">градусов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 Алматинской, в области Жетісу, на юге  области Абай сильная жара 35-38 градусов.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утром и днем дождь, гроза, град. Ветер северо-западный 9-14, утром и днем порывы 15-18 м/с. Температура воздуха ночью 10-12, днем 21-2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без осадков. Ветер северо-западный 3-8 м/с. Температура воздуха ночью 20-22, днем 32-3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 8-13 м/с. Температура воздуха ночью  21-23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4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п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циклон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әсерін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ны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йланыс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мдер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найзағаймен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ұрша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йынша жел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йед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деп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уде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аңерте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м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т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Павлода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мол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оңтүстігінде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оңтүстігінде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солтүстігінде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д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солтүстігінде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оғар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деп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уде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т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раған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ла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қаласының орталығында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қала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өтенш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уде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нді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тар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өлд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удандар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40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 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ыстық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35-38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 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20"/>
          <w:szCs w:val="20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таңертең және күндіз және күндіз жаңбыр, найзағай, бұршақ болады. Солтүстік-батыстан жел соғады, күші 9-14, таңертең және күндіз екпіні 15-18 м/с. Ауа температурасы түнде 10-12, күндіз 21-2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Солтүстік-шығыстан жел соғады, күші 3-8 м/с. Ауа температурасы түнде 20-22, күндіз 32-3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Солтүстік-шығыстан жел соғады, күші 8-13 м/с. Ауа температурасы түнде 21-23, күндіз 35-3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Веревкин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3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06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23T10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