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8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будут оказывать влияние на погоду большей части территории Казахстана дожди с грозами на северо-западе, севере, в центре, востоке с выпадением града, на западе, севере РК сильные дожди, а также по республике ожидается усиление ветра, юге страны с пыльной бурей, на севере, в центре, юге шквал. Лишь на юге страны ожидается погода без осадков. В ночные и утренние часы на севере РК – тума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Алматинской, Западно-Казахстанской, Палодарской, Карагандинской областях,                  в областях Ұлытау, Жетісу, на севере, юге, востоке Жамбылской, на западе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о-западе, востоке Атырауской, на северо-западе, юго-востоке, в центре Костанай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севере, востоке, в центре области Абай, на западе, юго-западе, юго-востоке Восточно-Казахстан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сохраня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на севере, западе, юге, в предгорных районах Туркеста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               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юго-востоке Западно-Казахстанской,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северо-востоке, в центр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севере, востоке области Жетісу сохраня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ождь, гроза, днем сильный дождь, град, шквал. Ветер северо- восточный 9-14, порывы 15-18 м/с. Температура воздуха ночью 12-14, днем 19-2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кратковременный дождь, гроза. Ветер северо-западный 3-8, при грозе порывы 15 м/с. Температура воздуха ночью 19-21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с переходом на северо- западный 8-13 м/с. Температура воздуха ночью 18-20, днем 33-3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8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 және онымен байланысты атмосфералық фронтальды бөлімдер Қазақстан аумағының басым бөлігінің ауа-райына әсер ететін болады найзағаймен жаңбыр жауады солтүстік-батысында, солтүстігінде, орталығында, шығысында бұршақ жауады, батысында, ҚР солтүстігінде қатты жаңбыр жауады, сондай-ақ республика бойынша жел күшеюі, елдің оңтүстігінде шаңды дауыл, солтүстігінде, орталығында, оңтүстігінде дауыл. Елдің оңтүстігінде ғана жауын-шашынсыз ауа-райы күтіледі. ҚР солтүстігінде түнгі және таңертеңгі сағаттарда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, Ақтөбе, Алматы, Батыс Қазақстан, Палодар, Қарағанды, Ұлытау, Жетісу облыстарында, Жамбыл облысының солтүстігінде, оңтүстігінде, шығысында, Ақмола облысының батысында, оңтүстігінде, орталығында, Атырау облысының солтүстік-батысында, шығысында, Қостанай облысының солтүстік-батысында, оңтүстік-шығысында, орталығында, Түркістан облысының орталығында, Абай облысының батысында, солтүстігінде, шығысында, орталығында, Шығыс Қазақстан облысының батысында, оңтүстік-батысында, оңтүстік-шығысында жоғары өрт қаупі сақта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Жамбыл облыстарында, Түркістан облысының солтүстігінде, батысында, оңтүстігінде, та бөктері аудандандарында, Ақтөбе облысының батысында, оңтүстігінде, оңтүстік-шығысында, Атырау облысының оңтүстігінде, солтүстігінде, батысында, Батыс-Қазақстан облысының оңтүстік-шығысында, Алматы облысының батысында, солтүстігінде, Маңғыстау облысының батысында, солтүстік-шығысында, орталығында, Қостанай, Абай, Ұлытау облыстарының оңтүстігінде, Жетісу облысының солтүстігінде, шығысында төтенше өрт қаупі сақта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ңбыр, найзағай, күндіз қатты жаңбыр, дауыл. Солтүстік-шығыстан соғатын желдің күші 9-14, екпіні 15-18 м/с. Ауа температурасы түнде 12-14, күндіз 19-2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өткінші жаңбыр, найзағай. Солтүстік-батыстан жел соғады, күші 3-8, найзағай кезінде 15 м/с. Ауа температурасы түнде 18-20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соғатын жел солтүстік-батысқа ауысады, күші 8-13 м/с. Ауа температурасы түнде 18-20, күндіз 33-35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. Жандос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7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9:4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7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