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5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 xml:space="preserve">На большую часть республики оказывает влияние циклон и связанные с ним атмосферные фронтальные разделы – пройдут дожди с грозами и градом, на западе, северо-востоке, востоке страны ожидается сильный дождь, на северо-западе, юго-западе ночью и утром – туман. По республике ожидается усиление ветр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Алматинской, Западно-Казахстанской областях, области Жетісу, Абай, на западе, юге Палодарской, в центре Актюбинской, на востоке Жамбылской, на севере Атырауской, на северо-западе, юго-востоке, в центре Мангыстауской, на юг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, на севере Северо-Казахстанской, на западе, севере, юго-востоке Костанайской, на севере, в центре Карагандинской, на севере, в центре, в южной половине Восточно-Казахстанской областей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 областях, в области Ұлытау, на западе, юге, в предгорных районах Туркестанской, на востоке, в центре Атырау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, север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севере Алматинской, на севере, востоке Мангыстауской, на юге Костанайской области, на западе, востоке, юге Карагандинской области, на юго-западе, юге, северо-западе области Абай, на севере, востоке области Жетісу, на севере, юге </w:t>
      </w:r>
      <w:r>
        <w:rPr>
          <w:rFonts w:cs="Times New Roman" w:ascii="Times New Roman" w:hAnsi="Times New Roman"/>
          <w:sz w:val="18"/>
          <w:szCs w:val="18"/>
        </w:rPr>
        <w:t>Запад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Днем в областях Жетісу, Абай, в Западно-Казахстанской, Атырауской, </w:t>
      </w:r>
      <w:r>
        <w:rPr>
          <w:rFonts w:cs="Times New Roman" w:ascii="Times New Roman" w:hAnsi="Times New Roman"/>
          <w:sz w:val="18"/>
          <w:szCs w:val="18"/>
        </w:rPr>
        <w:t xml:space="preserve">Мангистау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Восточно-Казахстанской, Кызылординской,</w:t>
      </w:r>
      <w:r>
        <w:rPr>
          <w:rFonts w:cs="Times New Roman" w:ascii="Times New Roman" w:hAnsi="Times New Roman"/>
          <w:sz w:val="18"/>
          <w:szCs w:val="18"/>
        </w:rPr>
        <w:t xml:space="preserve"> Актюби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Жамбылской областях, на западе области Ұлытау</w:t>
      </w:r>
      <w:r>
        <w:rPr>
          <w:rFonts w:cs="Times New Roman" w:ascii="Times New Roman" w:hAnsi="Times New Roman"/>
          <w:sz w:val="18"/>
          <w:szCs w:val="18"/>
        </w:rPr>
        <w:t>, на юге Костанай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ей ожидается</w:t>
      </w:r>
      <w:r>
        <w:rPr>
          <w:rFonts w:cs="Times New Roman" w:ascii="Times New Roman" w:hAnsi="Times New Roman"/>
          <w:sz w:val="18"/>
          <w:szCs w:val="18"/>
        </w:rPr>
        <w:t xml:space="preserve"> сильная жара 35</w:t>
      </w:r>
      <w:r>
        <w:rPr>
          <w:rFonts w:cs="Times New Roman" w:ascii="Times New Roman" w:hAnsi="Times New Roman"/>
          <w:sz w:val="18"/>
          <w:szCs w:val="18"/>
          <w:lang w:val="kk-KZ"/>
        </w:rPr>
        <w:t>-40</w:t>
      </w:r>
      <w:r>
        <w:rPr>
          <w:rFonts w:cs="Times New Roman" w:ascii="Times New Roman" w:hAnsi="Times New Roman"/>
          <w:sz w:val="18"/>
          <w:szCs w:val="18"/>
        </w:rPr>
        <w:t xml:space="preserve">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временами дождь, гроза. Днем град. Ветер северо-западный ночью 2-7, днем 9-14 м/с. Температура воздуха ночью 17-19, днем 28-30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без осадков. Ветер восточный 3-8 м/с. Температура воздуха ночью 18-20, днем 30-3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ебольшая облачность, без осадков. Ветер северо-восточный 5-10 м/с. Температура воздуха ночью 19-21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5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сым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гі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цикл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ны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йланыс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мд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әс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етеді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найзағ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ұрша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ады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т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–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т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ән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аңерте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м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йынша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йю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тарында, Палодар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солтүстігінде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мол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солтүстігінде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>-шығысында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-Қостан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солтүстігінде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раған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орталығында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р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 облыст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ктерінде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уданд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ның 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д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Қарағанды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нді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т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тыс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35-40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ыст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уы күтіледі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, найзағай. Күндіз бұршақ. Солтүстік-батыстан  жел соғады, күші  түнде 2-7  күндіз 9-14 м/с. Ауа температурасы түнде 17-19, күндіз 28-3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Шығыстан жел соғады, күші 3-8 м/с. Ауа температурасы түнде 18-20, күндіз 30-3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аздаған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ұлтты, жауын-шашынсыз. Солтүстік-шығыстан жел соғады, күші 5-10 м/с. Ауа температурасы түнде 19-21, күндіз 35-3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 xml:space="preserve">С. Смагулова 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4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10:3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14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