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5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На большей части республики под влиянием циклона и связанными с ним атмосферными фронтальными разделами сохранится неустойчивый характер погоды, пройдут дожди с грозами</w:t>
      </w:r>
      <w:r>
        <w:rPr>
          <w:rFonts w:cs="Times New Roman" w:ascii="Times New Roman" w:hAnsi="Times New Roman"/>
          <w:sz w:val="18"/>
          <w:szCs w:val="18"/>
        </w:rPr>
        <w:t xml:space="preserve">, на западе, северо-западе, востоке, в центре страны ожидаются сильные дожди, на западе, севере, востоке, в центре – </w:t>
      </w:r>
      <w:r>
        <w:rPr>
          <w:rFonts w:cs="Times New Roman" w:ascii="Times New Roman" w:hAnsi="Times New Roman"/>
          <w:sz w:val="18"/>
          <w:szCs w:val="18"/>
          <w:lang w:val="kk-KZ"/>
        </w:rPr>
        <w:t>град, шквал. По республике ожидается усиление ветра. На северо-западе, севере страны ночью и утром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области Абай, на юго-востоке Павлодарской, на северо-западе Акмолинской, на юге, севере Жамбылской, на западе, востоке Западно-Казахстанской, на юге Северо-Казахстанской, на севере Атырауской, на северо-западе, юге,                      юго-востоке Мангыстауской, на север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востоке, юге Карагандинской области и области Ұлытау, </w:t>
      </w:r>
      <w:r>
        <w:rPr>
          <w:rFonts w:cs="Times New Roman" w:ascii="Times New Roman" w:hAnsi="Times New Roman"/>
          <w:sz w:val="18"/>
          <w:szCs w:val="18"/>
        </w:rPr>
        <w:t xml:space="preserve">на западе, юге, востоке, 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в центре Атырауской, на северо-востоке,                          в центре Мангыстауской, на севере, юге Костанайск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астей, на севере, востоке, в центре области Жетісу,  на западе, северо-западе, юге области Абай, </w:t>
      </w:r>
      <w:r>
        <w:rPr>
          <w:rFonts w:cs="Times New Roman" w:ascii="Times New Roman" w:hAnsi="Times New Roman"/>
          <w:sz w:val="18"/>
          <w:szCs w:val="18"/>
        </w:rPr>
        <w:t>на юго-востоке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сильная жара в Алматинской, области Жетісу 35-39 градусов, в Жамбылской области  38 градусов, на западе, в пустынных районах Туркестанской области 41 </w:t>
      </w:r>
      <w:r>
        <w:rPr>
          <w:rFonts w:cs="Times New Roman" w:ascii="Times New Roman" w:hAnsi="Times New Roman"/>
          <w:sz w:val="18"/>
          <w:szCs w:val="18"/>
        </w:rPr>
        <w:t>градус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Днем очень сильная жара на севере, западе, в центре Алматинской, на юге, востоке области Жетісу 42 градуса.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ночью и утром дождь, гроза. Ветер северо-восточный 9-14, днем порывы 15-18 м/с. Температура воздуха ночью 9-11, днем 20-2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северо-западный 3-8, днем порывы 13 м/с. Температура воздуха ночью 21-23 тепла, днем сильная жара 34-36 градус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западный 8-13, днем порывы 15- 20 м/с. Температура воздуха ночью 21-23, днем 36-3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5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ның көп бөлігінде циклонның және онымен байланысты атмосфералық фронтальды бөлімдердің әсерінен ауа-райының тұрақсыз сипаты сақталады, найзағаймен жаңбыр жауады, батысында, солтүстік-батысында, шығысында, елдің орталығында қатты жаңбыр күтіледі, батысында, солтүстігінде, шығысында, орталығында бұршақ, дауыл. Республика бойынша жел күшейеді деп күтілуде. Елдің солтүстік-батысында, солтүстігінде түнде және таңертең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бай облысының орталығында, Павлодар облысының оңтүстік-шығысында, Ақмола облысының солтүстік-батысында, Жамбыл облысының оңтүстігінде, солтүстігінде, Батыс Қазақстан облысының батысында, шығысында, Солтүстік Қазақстан облысының оңтүстігінде, Атырау облысының солтүстігінде, Маңғыстау облысының солтүстік-батысында, оңтүстігінде, оңтүстік-шығысында, Шығыс Қазақстан облысының солтүстігінде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Жамбыл, Қызылорда, Түркістан облыстарында, Қарағанды, Ұлытау облыстарының батысында, шығысында, оңтүстігінде, батысында, Ақтөбе облысының оңтүстігінде, шығысында, орталығында, Атырау облысының  орталығында, Маңғыстау облысының солтүстік-шығысында, орталығында, Қостанай облысының солтүстігінде, оңтүстігінде, Жетісу облысының солтүстігінде, шығысында, орталығында Абай облысының батысында, Шығыс Қазақстан облысының солтүстік-батысында, оңтүстігінде, оңтүстік-шығысында төтенше өрт қаупі 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Алматы, Жетісу облыстарында 35-39 градус, Жамбыл облысында 38 градус, батысында, Түркістан облысының шөлді аудандарында 41 градус қатты ыстық болады. Күндіз Алматы облысының солтүстігінде, батысында, орталығында, Жетісу облысының оңтүстігінде, шығысында 42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түнде және таңертең  жаңбыр, найзағай. Солтүстік-шығыстан жел соғады, күші 9-14,   күндіз  екпіні 15-18 м/с. Ауа температурасы түнде 9-11, күндіз 20-2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.   Солтүстік-батыстан жел  соғады, күші 3-8, күндіз екпіні 13 м/с. Ауа температурасы түнде 21-23, күндіз 34+36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батыстан жел соғады, күші 8-13, күндіз екпіні 15-20 м/с.Ауа температурасы түнде 21-23, күндіз 36-38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Веревкин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4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0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24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