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4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 xml:space="preserve">На большую часть республики оказывает влияние южный циклон, и связанные с ним атмосферные фронтальные разделы – пройдут дожди с грозами, днем на севере страны ожидается сильный дождь, на западе, севере, востоке, в центре – град, на северо-западе, севере, в центре ночью и утром туман. По республике ожидается усиление ветр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 Западно-Казахстанской областях, в областях Ұлытау, Жетісу, Абай, на западе, юге Палодарской, в центре Актюбинской, на востоке Жамбылской, на северо-западе, юго-востоке, в центре Мангыстауской, на юг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западе, севере Северо-Казахстанской, на северо-западе, юго-востоке Костанайской, на севере, в центре Карагандинской, на севере, в центре, в южной половин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на западе, юге, в предгорных районах Туркестанской, на востоке, в центре Атырау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, север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севере Алматинской, на севере, востоке Мангыстауской, на юге Костанайской области, на юге, в центре области Ұлытау, на западе, востоке, юге Карагандинской области, на юго-западе, юге области Абай, на севере, востоке области Жетісу, на севере, юге </w:t>
      </w:r>
      <w:r>
        <w:rPr>
          <w:rFonts w:cs="Times New Roman" w:ascii="Times New Roman" w:hAnsi="Times New Roman"/>
          <w:sz w:val="18"/>
          <w:szCs w:val="18"/>
        </w:rPr>
        <w:t>Запад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в областях Жетісу, Абай, в Западно-Казахстанской, Атырауской, </w:t>
      </w:r>
      <w:r>
        <w:rPr>
          <w:rFonts w:cs="Times New Roman" w:ascii="Times New Roman" w:hAnsi="Times New Roman"/>
          <w:sz w:val="18"/>
          <w:szCs w:val="18"/>
        </w:rPr>
        <w:t xml:space="preserve">Мангистау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Восточно-Казахстанской, Кызылординской,</w:t>
      </w:r>
      <w:r>
        <w:rPr>
          <w:rFonts w:cs="Times New Roman" w:ascii="Times New Roman" w:hAnsi="Times New Roman"/>
          <w:sz w:val="18"/>
          <w:szCs w:val="18"/>
        </w:rPr>
        <w:t xml:space="preserve"> Актюби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Жамбылской областях, на западе области Ұлытау</w:t>
      </w:r>
      <w:r>
        <w:rPr>
          <w:rFonts w:cs="Times New Roman" w:ascii="Times New Roman" w:hAnsi="Times New Roman"/>
          <w:sz w:val="18"/>
          <w:szCs w:val="18"/>
        </w:rPr>
        <w:t>, на юге Костанай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ожидается</w:t>
      </w:r>
      <w:r>
        <w:rPr>
          <w:rFonts w:cs="Times New Roman" w:ascii="Times New Roman" w:hAnsi="Times New Roman"/>
          <w:sz w:val="18"/>
          <w:szCs w:val="18"/>
        </w:rPr>
        <w:t xml:space="preserve"> сильная жара 35</w:t>
      </w:r>
      <w:r>
        <w:rPr>
          <w:rFonts w:cs="Times New Roman" w:ascii="Times New Roman" w:hAnsi="Times New Roman"/>
          <w:sz w:val="18"/>
          <w:szCs w:val="18"/>
          <w:lang w:val="kk-KZ"/>
        </w:rPr>
        <w:t>-40</w:t>
      </w:r>
      <w:r>
        <w:rPr>
          <w:rFonts w:cs="Times New Roman" w:ascii="Times New Roman" w:hAnsi="Times New Roman"/>
          <w:sz w:val="18"/>
          <w:szCs w:val="18"/>
        </w:rPr>
        <w:t xml:space="preserve">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временами дождь, гроза. Днем град. Ветер северо-западный, западный ночью 3-8, днем 9-14, порывы 15-18 м/с. Температура воздуха ночью 17-19, днем 26- 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ночью кратковременный дождь, днем небольшой дождь. Временами гроза. Ветер западный с переходом на восточный 3-8, временами порывы 18-23 м/с. Температура воздуха ночью 19-21, днем                  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северо-западный 8-13 м/с. Температура воздуха ночью                  19-21, днем 36-3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4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Республиканың көп бөлігіне оңтүстік циклон және онымен байланысты атмосфералық фронтальды бөлімдер әсер етеді, найзағаймен жаңбыр жауады, күндіз елдің солтүстігінде қатты жаңбыр жауады, батысында, солтүстігінде, шығысында, орталығында бұршақ жауады, солтүстік-батысында, солтүстігінде, орталығында түнде және таңертең тұман болады. Республика бойынша жел күшею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лматы, Батыс Қазақстан, Ұлытау, Жетісу, Абай облыстарында, Палодар облысының батысында, оңтүстігінде, Ақтөбе облысының орталығында, Жамбыл облысының шығысында, Маңғыстау облысының солтүстік-батысында, оңтүстік-шығысында, орталығында, Ақмола облысының оңтүстігінде, Солтүстік-Қазақстан облысының батысында, солтүстігінде, Қостанай облысының солтүстік-батысында, оңтүстік-шығысында, Қарағанды облысының солтүстігінде, орталығында, Шығыс Қазақстан облысының солтүстігінде, орталығында, оңтүстік жартысында жоғары өрт қаупі 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Жамбыл облыстарында, Түркістан облысының батысында, оңтүстігінде, тау бөктеріндегі аудандарда, Атырау облысының шығысында, орталығында, Ақтөбе облысының батысында, солтүстігінде, оңтүстікте, оңтүстік-шығысында, Алматы облысының батысында, солтүстігінде, Маңғыстау облысының солтүстігінде, шығысында, Қостанай облысының оңтүстігінде, Ұлытау облысының оңтүстігінде, орталығында, Қарағанды  облысының батысында, шығысында, оңтүстігінде, Абай облысының оңтүстік-батысында, оңтүстігінде, Жетісу облысының солтүстігінде, шығысында, Батыс Қазақстан облысының солтүстігінде, оңтүстігінде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Жетісу, Абай, Батыс Қазақстан, Атырау, Маңғыстау, Шығыс Қазақстан, Қызылорда, Ақтөбе, Жамбыл облыстарында, Ұлытау облысының батысында, Қостанай облысының оңтүстігінде 35-40 градус қатты ыстық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 жаңбыр, найзағай. Күндіз бұршақ жауады. Солтістік-батыстан, батыстан жел соғады, күші түнде 3-8, күндіз 9-14, екпіні 15-18 м/с. Ауа температурасы түнде 17-19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үнде өткінші жаңбыр, күндіз аздаған жаңбыр жауады. Батыстан соғатын жел, шығысқа ауысады күші 3-8, кей уақыттарда екпіні 18-23 м/с. Ауа температурасы түнде 19-21, күндіз 29-3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-шашынсыз. Солтүстік-батыстан жел соғады, күші 8-13 м/с. Ауа температурасы түнде 19-21, күндіз 36-38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зилкыясова Л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3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23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13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