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w:t>
      </w:r>
      <w:r>
        <w:rPr>
          <w:rFonts w:cs="Times New Roman" w:ascii="Times New Roman" w:hAnsi="Times New Roman"/>
          <w:b/>
          <w:bCs/>
          <w:sz w:val="19"/>
          <w:szCs w:val="19"/>
        </w:rPr>
        <w:t>3</w:t>
      </w:r>
      <w:r>
        <w:rPr>
          <w:rFonts w:cs="Times New Roman" w:ascii="Times New Roman" w:hAnsi="Times New Roman"/>
          <w:b/>
          <w:bCs/>
          <w:sz w:val="19"/>
          <w:szCs w:val="19"/>
          <w:lang w:val="kk-KZ"/>
        </w:rPr>
        <w:t xml:space="preserve">0 июн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Погоду большей части территории республики будет определять циклон и связанные с ним атмосферные фронтальные разделы, ожидаются дожди с грозами, в отдельных районах с выпадением града, на севере, востоке, в центре РК – сильные дожди. Лишь на юге республики ожидается преимущественно без осадков погода. Также ожидается усиление ветра, в южных регионах страны с пыльными бурями.</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На юге, востоке Алматинской, на востоке Жамбылской, на юге Атырауской, Северо-Казахстанской, на северо-западе, юго-западе, в центре Мангыстауской областей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В</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 Жамбылской, </w:t>
      </w:r>
      <w:r>
        <w:rPr>
          <w:rFonts w:cs="Times New Roman" w:ascii="Times New Roman" w:hAnsi="Times New Roman"/>
          <w:sz w:val="18"/>
          <w:szCs w:val="18"/>
        </w:rPr>
        <w:t>Кызылординской,</w:t>
      </w:r>
      <w:r>
        <w:rPr>
          <w:rFonts w:cs="Times New Roman" w:ascii="Times New Roman" w:hAnsi="Times New Roman"/>
          <w:sz w:val="18"/>
          <w:szCs w:val="18"/>
          <w:lang w:val="kk-KZ"/>
        </w:rPr>
        <w:t xml:space="preserve"> Туркестанской областях</w:t>
      </w:r>
      <w:r>
        <w:rPr>
          <w:rFonts w:cs="Times New Roman" w:ascii="Times New Roman" w:hAnsi="Times New Roman"/>
          <w:sz w:val="18"/>
          <w:szCs w:val="18"/>
        </w:rPr>
        <w:t xml:space="preserve">, </w:t>
      </w:r>
      <w:r>
        <w:rPr>
          <w:rFonts w:cs="Times New Roman" w:ascii="Times New Roman" w:hAnsi="Times New Roman"/>
          <w:sz w:val="18"/>
          <w:szCs w:val="18"/>
          <w:lang w:val="kk-KZ"/>
        </w:rPr>
        <w:t>на севере, западе</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в центре Алматинской, на западе, востоке, юге Карагандинской, </w:t>
      </w:r>
      <w:r>
        <w:rPr>
          <w:rFonts w:cs="Times New Roman" w:ascii="Times New Roman" w:hAnsi="Times New Roman"/>
          <w:sz w:val="18"/>
          <w:szCs w:val="18"/>
        </w:rPr>
        <w:t xml:space="preserve">в центре </w:t>
      </w:r>
      <w:r>
        <w:rPr>
          <w:rFonts w:cs="Times New Roman" w:ascii="Times New Roman" w:hAnsi="Times New Roman"/>
          <w:sz w:val="18"/>
          <w:szCs w:val="18"/>
          <w:lang w:val="kk-KZ"/>
        </w:rPr>
        <w:t>Актюбинской, на юго-западе Костанайской областей, на севере, юго-востоке, в центре области Жетісу,  на юге области Абай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временами дождь, гроза. Ветер юго-западный с переходом на северо-западный ночью 3-8, днем 9-14 м/с. Температура воздуха ночью 13-15, днем 23-25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3-8, днем порывы 12 м/с. Температура воздуха ночью 18-20, днем 30-32 тепла.</w:t>
      </w:r>
    </w:p>
    <w:p>
      <w:pPr>
        <w:pStyle w:val="Normal"/>
        <w:shd w:fill="FFFFFF" w:val="clear"/>
        <w:tabs>
          <w:tab w:val="clear" w:pos="708"/>
          <w:tab w:val="left" w:pos="1025" w:leader="none"/>
        </w:tabs>
        <w:suppressAutoHyphens w:val="false"/>
        <w:spacing w:lineRule="auto" w:line="240" w:before="0" w:after="0"/>
        <w:ind w:firstLine="567"/>
        <w:jc w:val="both"/>
        <w:rPr>
          <w:rFonts w:ascii="Tahoma" w:hAnsi="Tahoma" w:cs="Tahoma"/>
          <w:color w:val="000000"/>
          <w:sz w:val="18"/>
          <w:szCs w:val="18"/>
          <w:shd w:fill="FFFFFF" w:val="clear"/>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8-13 м/с. Температура воздуха ночью            17-19, днем 34-36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color w:val="000000"/>
          <w:sz w:val="18"/>
          <w:szCs w:val="18"/>
          <w:shd w:fill="FFFFFF" w:val="clear"/>
          <w:lang w:val="kk-KZ"/>
        </w:rPr>
      </w:pPr>
      <w:r>
        <w:rPr>
          <w:rFonts w:cs="Times New Roman" w:ascii="Times New Roman" w:hAnsi="Times New Roman"/>
          <w:color w:val="000000"/>
          <w:sz w:val="18"/>
          <w:szCs w:val="18"/>
          <w:shd w:fill="FFFFFF" w:val="clear"/>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30 маусым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Республика аумағының ауа-райын басым бөлігін циклон және онымен байланысты атмосфералық фронтальды бөлімдер айқындайтын болады, найзағаймен жаңбыр жауады, жекелеген аудандарда бұршақ жауады, солтүстігінде, шығысында, ҚР орталығында қатты жаңбыр жауады. Тек республиканың оңтүстігінде негізінен жауын-шашынсыз ауа-райы күтіледі. Сондай-ақ, елдің оңтүстік аймақтарында шаңды дауыл бар жел күшею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Алматы облысының оңтүстігінде, шығысында, Жамбыл облысының шығысында, Атырау, Солтүстік Қазақстан облыстарының оңтүстігінде, Маңғыстау облысының солтүстік-батысында, оңтүстік-батысында, орталығында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Жамбыл, Қызылорда, Түркістан облыстарында, Алматы облысының солтүстігінде, батысында, орталығында, Қарағанды облысының батысында, шығысында, оңтүстігінде, Ақтөбе облысының орталығында, Қостанай облысының оңтүстік-батысында, Жетісу облысының солтүстігінде, оңтүстік-шығысында, орталығында, Абай облысының оңтүстігінде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highlight w:val="yellow"/>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ей уақыттарда жаңбыр, найзағай. Оңтүстік-батыстан соғатын жел солтүстік-батысқа ауысады, күші  түнде 3-8, күндіз 9-14 м/с. Ауа температурасы түнде 13-15, күндіз 23-25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шашнысыз. Солтүстік-батыстан жел соғады, күші 3-8, күндіз екпіні 12 м/с. Ауа температурасы түнде 18-20, күндіз 30-32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Солтүстік-батыстан жел соғады, күші 8-13 м/с. Ауа температурасы түнде 17-19, күндіз 34-36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rPr>
        <w:t>С. Смагул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29.06.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9:47:00Z</dcterms:created>
  <dc:creator>klimot</dc:creator>
  <dc:description/>
  <cp:keywords/>
  <dc:language>en-US</dc:language>
  <cp:lastModifiedBy>Диспетчер</cp:lastModifiedBy>
  <cp:lastPrinted>2022-01-08T12:56:00Z</cp:lastPrinted>
  <dcterms:modified xsi:type="dcterms:W3CDTF">2025-06-29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