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2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Атмосферные фронтальные разделы сохранят неустойчивый характер погоды на большей части РК – пройдут дожди с грозами и градом, усилением ветра, на юге с пыльной бурей. На западе – шквал, на севере и в центре в ночные и утренние часы ожида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Мангыстауской, Актюбинской, Западно-Казахстанской области, на западе, востоке, юге, в центре Карагандинской, юге, в центр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 области, на севере, востоке, в центре области Ұлытау, на востоке, юго-западе, в центре области Абай, северо-западе, востоке Атырауской, </w:t>
      </w:r>
      <w:r>
        <w:rPr>
          <w:rFonts w:cs="Times New Roman" w:ascii="Times New Roman" w:hAnsi="Times New Roman"/>
          <w:sz w:val="18"/>
          <w:szCs w:val="18"/>
        </w:rPr>
        <w:t>в центре, на север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ызылор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о-западе Костанайской, в центре Павлодарской, на севере, юге Жамбылской, на западе, в центр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Алматинской, на юге Север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уркестанской, на западе, 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в горных районах Жамбылской,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север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 Мангыстау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востоке, юго-востоке Павлодарской области, на севере, западе, восток области Жетіс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еременная облачность, днем кратковременный дождь, гроза. Ветер юго-западный ночью 1-6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днем 5-10 м/с. Температура воздуха ночью 14-16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кратковременный дождь. Ветер юго-западный 3-8 м/с. Температура воздуха ночью 12-14, днем 23-2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 переменная облачность, без осадков. Ветер северо-восточный 5-10 м/с. Температура воздух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ночью 15-17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02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тмосфералық фронталды бөліктердің әсерінен ҚР басым бөлігінде тұрақсыз ауа райы сақталатын болады, найзағайлы жаңбыр және бұршақ жауады, жел күшейіп, оңтүстікте жел шаңды дауылман болады. Батыста – дауыл солтүстікте және орталықта түнгі сағаттарда тұман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Маңғыстау, Ақтөбе, Батыс Қазақстан облыстарында, Қарағанды облысының  </w:t>
      </w:r>
      <w:r>
        <w:rPr>
          <w:rFonts w:cs="Times New Roman" w:ascii="Times New Roman" w:hAnsi="Times New Roman"/>
          <w:sz w:val="18"/>
          <w:szCs w:val="18"/>
          <w:lang w:val="kk-KZ"/>
        </w:rPr>
        <w:t>батысында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шығысында, оңтүстігінде, орталығында, Ақмола облысының оңтүстігінде, орталығыңда, Ұлытау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олтүстігінде, шығысында, орталығында, Абай облысының шығысында, оңтүстік-батысында, орталығында, Атырау облысының солтүстік-батысында, шығысында, Қызылорда облысының орталығында, солтүстігінде,  Қостанай облысының солтүстік-батысында, Павлодар облысының орталығында, Жамбыл облысының солтүстігінде, оңтүстігінде, Түркістан облысының батысында, орталығында, 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Солтүстік-Қазақстан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оңтүстігінде </w:t>
      </w:r>
      <w:r>
        <w:rPr>
          <w:rFonts w:cs="Times New Roman" w:ascii="Times New Roman" w:hAnsi="Times New Roman"/>
          <w:sz w:val="18"/>
          <w:szCs w:val="18"/>
          <w:lang w:val="kk-KZ"/>
        </w:rPr>
        <w:t>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Түркістан облыстарында,  Жамбыл облысының батысында, шығысында, таулы аудандарында,  Ақтөбе облысының батысында, оңтүстігінде, оңтүстік-шығысында, Атыр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 оңтүстігінде, солтүстігінде, 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 облысының батысында, солтүстігінде, Маңғыстау облысының батысында,  Қостанай, Абай, Ұлытау облыстарының 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Павлодар облысының шығысында, оңтүстік-шығысында, Жетісу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ысының солтүстігінде, батысында, шығысында 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өткінші жаңбыр жауып, найзағай болады. Оңтүстік-батыстан соғатын желдің күші түнде 1-6, күндіз 5-10 м/с. Ауа температурасы түнде 14-16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үнде өткінші жаңбыр жауып, найзағай болады. Оңтүстік-батыстан соғатын желдің күші 3-8 м/с. Ауа температурасы түнде 12-14, күндіз 23-2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Оңтүстік-шығыстан соғатын желдің күші 5-10 м/с. Ауа температурасы түнде 15-17, күндіз 32-34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Пірімжар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1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0:0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01T10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