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23 июн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На большей части республики под влиянием циклона и связанными с ним атмосферными фронтальными разделами  пройдут дожди с грозами</w:t>
      </w:r>
      <w:r>
        <w:rPr>
          <w:rFonts w:cs="Times New Roman" w:ascii="Times New Roman" w:hAnsi="Times New Roman"/>
          <w:sz w:val="18"/>
          <w:szCs w:val="18"/>
        </w:rPr>
        <w:t xml:space="preserve">, на севере, в центре страны ожидаются сильны дожди, на севере, востоке, в центре – </w:t>
      </w:r>
      <w:r>
        <w:rPr>
          <w:rFonts w:cs="Times New Roman" w:ascii="Times New Roman" w:hAnsi="Times New Roman"/>
          <w:sz w:val="18"/>
          <w:szCs w:val="18"/>
          <w:lang w:val="kk-KZ"/>
        </w:rPr>
        <w:t>град, шквал. По республике ожидается усиление ветра, на юге с пыльной бурей. На юго-западе ночью и утром туман.</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В центре области Абай, на юго-востоке Павлодарской, на северо-западе Акмолинской, на юге, севере Жамбылской, на западе, юге, в центре Западно-Казахстанской, на юге Северо-Казахстанской, на севере Атырауской, на северо-западе, юге, востоке Мангыстауской, на севере Восточно-Казахстанской областей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В Алматинской,</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 Жамбылской, </w:t>
      </w:r>
      <w:r>
        <w:rPr>
          <w:rFonts w:cs="Times New Roman" w:ascii="Times New Roman" w:hAnsi="Times New Roman"/>
          <w:sz w:val="18"/>
          <w:szCs w:val="18"/>
        </w:rPr>
        <w:t>Кызылординской,</w:t>
      </w:r>
      <w:r>
        <w:rPr>
          <w:rFonts w:cs="Times New Roman" w:ascii="Times New Roman" w:hAnsi="Times New Roman"/>
          <w:sz w:val="18"/>
          <w:szCs w:val="18"/>
          <w:lang w:val="kk-KZ"/>
        </w:rPr>
        <w:t xml:space="preserve"> Туркестанской областях</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западе, востоке, юге Карагандинской области и области Ұлытау, </w:t>
      </w:r>
      <w:r>
        <w:rPr>
          <w:rFonts w:cs="Times New Roman" w:ascii="Times New Roman" w:hAnsi="Times New Roman"/>
          <w:sz w:val="18"/>
          <w:szCs w:val="18"/>
        </w:rPr>
        <w:t xml:space="preserve">на западе, юге, востоке, в центре </w:t>
      </w:r>
      <w:r>
        <w:rPr>
          <w:rFonts w:cs="Times New Roman" w:ascii="Times New Roman" w:hAnsi="Times New Roman"/>
          <w:sz w:val="18"/>
          <w:szCs w:val="18"/>
          <w:lang w:val="kk-KZ"/>
        </w:rPr>
        <w:t>Актюбинской, в центре Атырауской, на северо-востоке,                          в центре Мангыстауской, на севере, юге Костанайской</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областей, на севере, востоке, в центре области Жетісу,  на западе, северо-западе, юге области Абай, </w:t>
      </w:r>
      <w:r>
        <w:rPr>
          <w:rFonts w:cs="Times New Roman" w:ascii="Times New Roman" w:hAnsi="Times New Roman"/>
          <w:sz w:val="18"/>
          <w:szCs w:val="18"/>
        </w:rPr>
        <w:t>на юго-востоке Восточно-Казахстанской</w:t>
      </w:r>
      <w:r>
        <w:rPr>
          <w:rFonts w:cs="Times New Roman" w:ascii="Times New Roman" w:hAnsi="Times New Roman"/>
          <w:sz w:val="18"/>
          <w:szCs w:val="18"/>
          <w:lang w:val="kk-KZ"/>
        </w:rPr>
        <w:t xml:space="preserve"> области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Днем в Жамбылской, на западе, в пустынных районах Туркестанской областей</w:t>
      </w:r>
      <w:r>
        <w:rPr>
          <w:rFonts w:cs="Times New Roman" w:ascii="Times New Roman" w:hAnsi="Times New Roman"/>
          <w:sz w:val="18"/>
          <w:szCs w:val="18"/>
        </w:rPr>
        <w:t xml:space="preserve"> сильная жара </w:t>
      </w:r>
      <w:r>
        <w:rPr>
          <w:rFonts w:cs="Times New Roman" w:ascii="Times New Roman" w:hAnsi="Times New Roman"/>
          <w:sz w:val="18"/>
          <w:szCs w:val="18"/>
          <w:lang w:val="kk-KZ"/>
        </w:rPr>
        <w:t xml:space="preserve">40 </w:t>
      </w:r>
      <w:r>
        <w:rPr>
          <w:rFonts w:cs="Times New Roman" w:ascii="Times New Roman" w:hAnsi="Times New Roman"/>
          <w:sz w:val="18"/>
          <w:szCs w:val="18"/>
        </w:rPr>
        <w:t xml:space="preserve">градусов, </w:t>
      </w:r>
      <w:r>
        <w:rPr>
          <w:rFonts w:cs="Times New Roman" w:ascii="Times New Roman" w:hAnsi="Times New Roman"/>
          <w:sz w:val="18"/>
          <w:szCs w:val="18"/>
          <w:lang w:val="kk-KZ"/>
        </w:rPr>
        <w:t xml:space="preserve"> в Алматинской, Восточно-Казахстанской областях и в областях Жетісу, Абай сильная жара 35-38 градусов. </w:t>
      </w:r>
      <w:r>
        <w:rPr>
          <w:rFonts w:cs="Times New Roman" w:ascii="Times New Roman" w:hAnsi="Times New Roman"/>
          <w:sz w:val="18"/>
          <w:szCs w:val="18"/>
        </w:rPr>
        <w:t xml:space="preserve">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переменная облачность, дождь, гроза, утром и днем временами сильный дождь, град, шквал. Ветер юго-западный с переходом на северо-западный 9-14, утром и днем порывы 15-20 м/с. Температура воздуха ночью 14-16, днем 18-20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переменная облачность, без осадков. Ветер юго-восточный 3-8 м/с. Температура воздуха ночью 20-22, днем 32-34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юго-западный с переходом на северо- западный 8-13 м/с. Температура воздуха ночью 21-23, днем 35-37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23 маусым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Республиканың көп бөлігінде циклонның және онымен байланысты атмосфералық фронтальды бөлімдердің әсерінен найзағаймен жаңбыр жауады, солтүстігінде, елдің орталығында қатты жаңбыр күтіледі, солтүстігінде, шығысында, орталығында бұршақ, дауыл болады. Республика бойынша жел күшеюі, оңтүстігінде шаңды дауыл болады. Оңтүстік-батысында түнде және таңертең тұман болады.</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Абай облысының орталығында, Павлодар облысының оңтүстік-шығысында, Ақмола облысының солтүстік-батысында, Жамбыл облысының оңтүстігінде, солтүстігінде, Батыс Қазақстан облысының батысында, оңтүстігінде, орталығында, Солтүстік Қазақстан облысының оңтүстігінде, Атырау облысының солтүстігінде, Маңғыстау облысының солтүстік-батысында, оңтүстігінде, шығысында, Шығыс Қазақстан облысының солтүстігінде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Алматы, Жамбыл, Қызылорда, Түркістан облыстарында, Қарағанды, Ұлытау облысының батысында, шығысында, оңтүстігінде, Ақтөбе облысының батысында, оңтүстігінде, шығысында, орталығында, Атырау облысының орталығында, Маңғыстау облысының солтүстік-шығысында, орталығында, Қостанай облысының солтүстігінде, оңтүстігінде, солтүстігінде, шығысында, Жетісу облысының орталығында Абай облысының батысында, солтүстік-батысында, оңтүстігінде, Шығыс Қазақстан облысының оңтүстік-шығысында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Күндіз Жамбыл облысында, Түркістан облыстарының батысында, шөлді аудандарында 40 градус қатты ыстық, Алматы, Шығыс Қазақстан, Жетісу, Абай облыстарында 35-38 градус қатты ыстық болады.</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highlight w:val="yellow"/>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жаңбыр, найзағай, күндіз және күндіз кей уақыттарда қатты жаңбыр, бұршақ, дауыл. Оңтүстік-батыстан соғатын жел солтүстік-батысқа ауысады, күші 9-14, күндіз кей уақыттарда екпіні 15-20 м/с. Ауа температурасы түнде 14-16, күндіз 18-20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жауын-шашнысыз. Оңтүстік-шығыстан жел соғады, күші 3-8 м/с. Ауа температурасы түнде 20-22, күндіз 32-34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Оңтүстік-батыстан жел соғатын жел солтүстік-батысқа ауысады, күші 8-13 м/с. Ауа температурасы түнде 21-23, күндіз 35-37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Сахан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22.06.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9:12:00Z</dcterms:created>
  <dc:creator>klimot</dc:creator>
  <dc:description/>
  <cp:keywords/>
  <dc:language>en-US</dc:language>
  <cp:lastModifiedBy>Диспетчер</cp:lastModifiedBy>
  <cp:lastPrinted>2022-01-08T12:56:00Z</cp:lastPrinted>
  <dcterms:modified xsi:type="dcterms:W3CDTF">2025-06-22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