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1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Отрог антициклона обусловит погоду без осадков на востоке РК. На остальную часть страны сохранит свое влияние циклон, и связанные с ним атмосферные фронтальные разделы – пройдут дожди с грозами, усилением ветра, на юге –                    с пыльной бурей, на юго-западе ночью и утром -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 Карагандинской областях, в областях Ұлытау, Жетісу, области Абай, на севере                                    Западно-Казахстанской, на западе, юге Павлодарской, в центре Актюбинской, на востоке Жамбылской, на северо-западе,       юго-востоке, в центре Мангыстауской, на юг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западе, севере Северо-Казахстанской, на северо-западе, юго-востоке, в центре Костанайской, в южной половин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Туркестанской, на северо-западе, востоке, в центре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, север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 Алматинской, на севере, востоке Мангыстауской, на юге Костанайской, </w:t>
      </w:r>
      <w:r>
        <w:rPr>
          <w:rFonts w:cs="Times New Roman" w:ascii="Times New Roman" w:hAnsi="Times New Roman"/>
          <w:sz w:val="18"/>
          <w:szCs w:val="18"/>
        </w:rPr>
        <w:t>Запад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и области Ұлытау, на западе Карагандинской области, на юго-западе, юге области Абай, на севере, востоке области Жетісу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>Днем в Алматинской, в области Жетісу, Западно-Казахстанской, Атырауской, на юге области</w:t>
      </w:r>
      <w:r>
        <w:rPr>
          <w:rFonts w:cs="Times New Roman" w:ascii="Times New Roman" w:hAnsi="Times New Roman"/>
          <w:sz w:val="18"/>
          <w:szCs w:val="18"/>
        </w:rPr>
        <w:t xml:space="preserve"> 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жидается </w:t>
      </w:r>
      <w:r>
        <w:rPr>
          <w:rFonts w:cs="Times New Roman" w:ascii="Times New Roman" w:hAnsi="Times New Roman"/>
          <w:sz w:val="18"/>
          <w:szCs w:val="18"/>
        </w:rPr>
        <w:t>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37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о второй половине дня кратковременный дождь, гроза, град. Ветер восточный, юго-восточный 9-14, днем порывы 15-18 м/с. Температура воздуха ночью 14-16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ебольшой дождь, гроза. Ветер восточный 3-8 м/с. Температура воздуха ночью 18-20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и утром кратковременный дождь, гроза, шквал. Ветер юго-западный 8-13, при грозе порывы 15-20 м/с. Температура воздуха ночью 18-20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1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 жотасы ҚР шығысында жауын-шашынсыз ауа-райын қалыптастырады. Еліміздің қалған бөлігінде циклон және онымен байланысты атмосфералық фронтальды бөлімдер өз әсерін сақтайды – жаңбыр найзағаймен, желдің күшеюімен, еліміздің оңтүстігінде – шаңды дауылмен күтіледі, республикамыздың оңтүстік-батысында түнде және таңертең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Қарағанды облыстарында, Ұлытау, Жетісу, Абай облыстарында, Батыс Қазақстан облысының солтүстігінде, Павлодар облысының батысында, оңтүстігінде, Ақтөбе облысының орталығында, Жамбыл облысының шығысында, Маңғыстау облысының солтүстік-батысында, оңтүстік-шығысында, орталығында, Ақмола облысының оңтүстігінде, Солтүстік Қазақстан облысының батысында, солтүстігінде, Қостанай облысының солтүстік-батысында, оңтүстік-шығысында, орталығында, Шығыс Қазақстан облысының оңтүстік жартысында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Жамбыл, Түркістан облыстарында, Атырау облысының солтүстік-батысында, шығысында, орталығында, Ақтөбе облысының батысында, солтүстігінде, оңтүстігінде, оңтүстік-шығысында, Алматы облысының батысында, солтүстігінде, Маңғыстау облысының солтүстігінде, шығысында, Қостанай, Батыс Қазақстан және Ұлытау облыстарының оңтүстігінде,  Қарағанды облысының батысында, Абай облысының оңтүстігінде, оңтүстік-батысында, Жетісу облысының солтүстігінде, 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 xml:space="preserve">Күндіз Алматы, Жетісу, Батыс-Қазақстан, Атырау облыстарында, Абай облысының оңтүстігінде 35-37 градус қатты ыстық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нің екініші жартысында жаңбыр, найзағай, бұршақ. Шығыстан, оңтүстік-шығыстан жел соғады, күші 9-14, күндіз екпіні 15-18 м/с. Ауа температурасы түнде 14-16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аздаған жаңбыр, найзағай. Шығыстан жел соғады, күші 3-8 м/с. Ауа температурасы түнде 18-20,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және таңертең өткінші жаңбыр, найзағай, дауыл. Оңтүстік-батыстан жел соғады, күші 8-13, найзағай кезінде екпіні 15-20 м/с. Ауа температурасы түнде 18-20, күндіз 32-34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Веревкин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0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45:00Z</dcterms:created>
  <dc:creator>klimot</dc:creator>
  <dc:description/>
  <cp:keywords/>
  <dc:language>en-US</dc:language>
  <cp:lastModifiedBy>Диспетчер</cp:lastModifiedBy>
  <cp:lastPrinted>2025-06-10T15:16:00Z</cp:lastPrinted>
  <dcterms:modified xsi:type="dcterms:W3CDTF">2025-06-10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