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8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 xml:space="preserve">На территории Казахстана сохранится неустойчивый характер погоды: ожидаются дожди с грозами, </w:t>
      </w:r>
      <w:r>
        <w:rPr>
          <w:rFonts w:cs="Times New Roman" w:ascii="Times New Roman" w:hAnsi="Times New Roman"/>
          <w:sz w:val="18"/>
          <w:szCs w:val="18"/>
        </w:rPr>
        <w:t xml:space="preserve">на севере, востоке страны сильные дожди, в отдельных районах возможно выпадение </w:t>
      </w:r>
      <w:r>
        <w:rPr>
          <w:rFonts w:cs="Times New Roman" w:ascii="Times New Roman" w:hAnsi="Times New Roman"/>
          <w:sz w:val="18"/>
          <w:szCs w:val="18"/>
          <w:lang w:val="kk-KZ"/>
        </w:rPr>
        <w:t>града. По республике ожидается усиление ветра, на юго-западе, юге с пыльными бурями, ночью и утром на западе, севере РК –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е, востоке Алматинской, на северо-западе Акмолинской, на юге, востоке Жамбылской, на западе Западно-Казахстанской, на юге Северо-Казахстанской, Атырауской, на северо-западе, в центре Мангыстауской областе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</w:t>
      </w:r>
      <w:r>
        <w:rPr>
          <w:rFonts w:cs="Times New Roman" w:ascii="Times New Roman" w:hAnsi="Times New Roman"/>
          <w:sz w:val="18"/>
          <w:szCs w:val="18"/>
        </w:rPr>
        <w:t>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 областях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е, западе Алматинской, на западе, востоке, юге Карагандинской, </w:t>
      </w:r>
      <w:r>
        <w:rPr>
          <w:rFonts w:cs="Times New Roman" w:ascii="Times New Roman" w:hAnsi="Times New Roman"/>
          <w:sz w:val="18"/>
          <w:szCs w:val="18"/>
        </w:rPr>
        <w:t xml:space="preserve">в центре </w:t>
      </w:r>
      <w:r>
        <w:rPr>
          <w:rFonts w:cs="Times New Roman" w:ascii="Times New Roman" w:hAnsi="Times New Roman"/>
          <w:sz w:val="18"/>
          <w:szCs w:val="18"/>
          <w:lang w:val="kk-KZ"/>
        </w:rPr>
        <w:t>Актюбинской, на юге Костанайской областей, на севере, юго-востоке, в центре области Жетісу,  на юге области Абай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дождь, гроза. Ветер юго-восточный, южный ночью 3-8, днем 9-14 м/с. Температура воздуха ночью 13-15, днем 25-27 тепла</w:t>
      </w:r>
      <w:r>
        <w:rPr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восточный 3-8 м/с. Температура воздуха ночью 17-19, днем 29-31 тепла</w:t>
      </w:r>
      <w:r>
        <w:rPr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западный с переходом на северо- западный 8-13, днем порывы 15-20 м/с. Температура воздуха ночью 17-19, днем 33-35 тепла</w:t>
      </w:r>
      <w:r>
        <w:rPr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8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Р аумағында тұрақсыз ауа райы сақталады, найзағаймен жаңбыр жауады, елдің солтүстігінде, шығысында, қатты жаңбыр жауады, жекелеген аудандарда бұршақ жаууы мүмкін. Республика бойынша жел күшеюі, оңтүстік-батысында, оңтүстігінде шаңды дауыл, түнде және таңертең ҚР батысында, солтүстігінде тұма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лматы облысының оңтүстігінде, шығысында, Ақмола облысының солтүстік-батысында, Жамбыл облысының оңтүстігінде, шығысында, Батыс Қазақстан облысының батысында, Солтүстік Қазақстан, Атырау облыстарының оңтүстігінде, Маңғыстау облысының солтүстік-батысында, орталығында жоғары өрт қаупі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, Қызылорда, Түркістан облыстарында, Алматы облысының солтүстігінде, батысында, Қарағанды облысының батысында, шығысында, оңтүстігінде, Ақтөбе облысының орталығында, Қостанай облысының  оңтүстігінде,  Жетісу облысының солтүстігінде, оңтүстік-шығысында, орталығында Абай облысының оңтүстігінде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жаңбыр, найзағай. Оңтүстік-шығыстан жел соғады, күші түнде 3-8, күндіз 9-14  м/с. Ауа температурасы түнде 13-15, күндіз 25-27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Солтүстік-шығыстан жел соғады, күші 3-8 м/с. Ауа температурасы түнде 17-19, күндіз 29-31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-батыстан соғатын жел солтүстік-батысқа ауысады, күші 8-13, күндіз екпіні 15-20 м/с. Ауа температурасы түнде 17-19, күндіз 33-35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Тойшым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7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44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27T08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