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2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еспублики под влиянием циклона, и связанными с ним атмосферными фронтальными разделами  пройдут дожди с грозами</w:t>
      </w:r>
      <w:r>
        <w:rPr>
          <w:rFonts w:cs="Times New Roman" w:ascii="Times New Roman" w:hAnsi="Times New Roman"/>
          <w:sz w:val="18"/>
          <w:szCs w:val="18"/>
        </w:rPr>
        <w:t xml:space="preserve">, на западе, северо-западе, севере с выпадением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града. По республике ожидается усиление ветра, днем на севере, юге с пыльной бур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На востоке области Абай, на востоке Павлодарской, на северо-западе Акмолинской, на юге, севере Жамбылской, на западе, юге, в центре Западно-Казахстанской, на юге Северо-Казахстанской, на севере Атырауской, на северо-западе, юге, востоке Мангыстауской, на северо-западе, юг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востоке, юге Карагандинской области и области Ұлытау, </w:t>
      </w:r>
      <w:r>
        <w:rPr>
          <w:rFonts w:cs="Times New Roman" w:ascii="Times New Roman" w:hAnsi="Times New Roman"/>
          <w:sz w:val="18"/>
          <w:szCs w:val="18"/>
        </w:rPr>
        <w:t xml:space="preserve">на западе, юге, востоке, 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в центре Атырауской, на северо-востоке,                          в центре Мангыстауской, на севере, юге Костанайск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, на севере, востоке, в центре области Жетісу,  на западе, северо-западе, юге области Абай, </w:t>
      </w:r>
      <w:r>
        <w:rPr>
          <w:rFonts w:cs="Times New Roman" w:ascii="Times New Roman" w:hAnsi="Times New Roman"/>
          <w:sz w:val="18"/>
          <w:szCs w:val="18"/>
        </w:rPr>
        <w:t>на юго-востоке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в </w:t>
      </w:r>
      <w:r>
        <w:rPr>
          <w:rFonts w:cs="Times New Roman" w:ascii="Times New Roman" w:hAnsi="Times New Roman"/>
          <w:sz w:val="18"/>
          <w:szCs w:val="18"/>
        </w:rPr>
        <w:t xml:space="preserve">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</w:rPr>
        <w:t xml:space="preserve">сильная жара 36 градусов. Днем в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Ұлытау, Абай, в Восточно-Казахстанской области сильная жара 35 градусов. </w:t>
      </w:r>
      <w:r>
        <w:rPr>
          <w:rFonts w:cs="Times New Roman" w:ascii="Times New Roman" w:hAnsi="Times New Roman"/>
          <w:sz w:val="18"/>
          <w:szCs w:val="18"/>
        </w:rPr>
        <w:t xml:space="preserve">Днем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Кызылординской области </w:t>
      </w:r>
      <w:r>
        <w:rPr>
          <w:rFonts w:cs="Times New Roman" w:ascii="Times New Roman" w:hAnsi="Times New Roman"/>
          <w:sz w:val="18"/>
          <w:szCs w:val="18"/>
        </w:rPr>
        <w:t xml:space="preserve">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40 </w:t>
      </w:r>
      <w:r>
        <w:rPr>
          <w:rFonts w:cs="Times New Roman" w:ascii="Times New Roman" w:hAnsi="Times New Roman"/>
          <w:sz w:val="18"/>
          <w:szCs w:val="18"/>
        </w:rPr>
        <w:t xml:space="preserve">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, град, шквал. Ветер западный, юго-западный 9-14, порывы                15-20 м/с, днем временами 23 м/с. Температура воздуха ночью 16-18, днем 25-2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 3-8 м/с. Температура воздуха ночью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 xml:space="preserve"> 19-21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8-13 м/с. Температура воздуха ночью         18-20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2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Республиканың көп бөлігінде циклонның және онымен байланысты атмосфералық фронтальды бөлімдердің әсерінен найзағаймен жаңбыр, батысында, солтүстік-батысында, солтүстігінде бұршақпен жауады. Республика бойынша күндіз солтүстігінде, оңтүстігінде шаңды дауылмен жел күшею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бай облысының шығысында, Павлодар облысының шығысында, Ақмола облысының солтүстік-батысында, Жамбыл облысының оңтүстігінде, солтүстігінде, Батыс Қазақстан облысының батысында, оңтүстігінде, орталығында, Солтүстік Қазақстан облысының оңтүстігінде, Атырау облысының солтүстігінде, Маңғыстау облысының солтүстік-батысында, оңтүстігінде, шығысында, Шығыс-Қазақстан облысының солтүстік-батысында, шығысында жоғары өрт қаупі 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Жамбыл, Қызылорда, Түркістан облыстарында, Қарағанды, Ұлытау облыстарының батысында, шығысында, оңтүстігінде, Ақтөбе облысының батысында, оңтүстігінде, шығысында, орталығында, Атырау облысының орталығында, Маңғыстау облысының солтүстік-шығысында, орталығында, Қостанай облысының солтүстігінде, оңтүстігінде, Жетісу облысының солтүстігінде, шығысында, орталығында Абай облысының батысында, солтүстік-батысында, оңтүстігінде, Шығыс Қазақстан облысының оңтүстік-шығысында төтенше өрт күтіледі қауп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Жетісу облысында 36 градус қатты ыстық болады. Күндіз Ұлытау, Абай, Шығыс Қазақстан облыстарында 35 градус ыстық болады. Күндіз Қызылорда облысында 40 градус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, найзағай, бұршақ, дауыл. Батыстан, оңтүстік-батыстан соғатын желдің, күші 9-14, екпіні 15-20, күндіз кей уақыттарда 23 м/с. Ауа температурасы түнде 16-18, күндіз 25-2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Оңтүстік-шығыстан жел соғады, күші 3-8 м/с. Ауа температурасы түнде 19-21, күндіз 30-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Солтүстік-шығыстан жел соғады, күші 8-13 м/с. Ауа температурасы түнде 18-20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Жандос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1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0:17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21T10:2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