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3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На большую часть республики оказывает влияние южный циклон, и связанные с ним атмосферные фронтальные разделы – пройдут дожди с грозами, днем на севере страны ожидается сильный дождь, на северо-западе, севере, в центре – град, ночью и утром туман. По республике ожидается усиление ветра. Лишь на востоке страны под влиянием отрога антициклона сохраняется ясная погода без осадк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Алматинской, Карагандинской областях, в областях Ұлытау, Жетісу, области Абай, на востоке, в центре                                    Западно-Казахстанской, на западе, юге Палодарской, в центре Актюбинской, на востоке Жамбылской, на северо-западе,       юго-востоке, в центре Мангыстауской, на юг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, на западе, севере Северо-Казахстанской, на северо-западе, юго-востоке Костанайской, на севере, в центре, в южной половине Восточн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Туркестанской, на северо-западе, востоке, в центре Атырау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, север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севере Алматинской, на севере, востоке Мангыстауской, на юге Костанайской области и области Ұлытау, на западе Карагандинской области, на юго-западе, юге области Абай, на севере, востоке области Жетісу, на севере, юге </w:t>
      </w:r>
      <w:r>
        <w:rPr>
          <w:rFonts w:cs="Times New Roman" w:ascii="Times New Roman" w:hAnsi="Times New Roman"/>
          <w:sz w:val="18"/>
          <w:szCs w:val="18"/>
        </w:rPr>
        <w:t>Запад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Днем в областях Жетісу, Абай, в Западно-Казахстанской, Атырауской областях сохраняется</w:t>
      </w:r>
      <w:r>
        <w:rPr>
          <w:rFonts w:cs="Times New Roman" w:ascii="Times New Roman" w:hAnsi="Times New Roman"/>
          <w:sz w:val="18"/>
          <w:szCs w:val="18"/>
        </w:rPr>
        <w:t xml:space="preserve">, в Мангистауской, Актюби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Восточно-Казахстанской, Жамбылской областях ожидается</w:t>
      </w:r>
      <w:r>
        <w:rPr>
          <w:rFonts w:cs="Times New Roman" w:ascii="Times New Roman" w:hAnsi="Times New Roman"/>
          <w:sz w:val="18"/>
          <w:szCs w:val="18"/>
        </w:rPr>
        <w:t xml:space="preserve"> сильная жара 35</w:t>
      </w:r>
      <w:r>
        <w:rPr>
          <w:rFonts w:cs="Times New Roman" w:ascii="Times New Roman" w:hAnsi="Times New Roman"/>
          <w:sz w:val="18"/>
          <w:szCs w:val="18"/>
          <w:lang w:val="kk-KZ"/>
        </w:rPr>
        <w:t>-38</w:t>
      </w:r>
      <w:r>
        <w:rPr>
          <w:rFonts w:cs="Times New Roman" w:ascii="Times New Roman" w:hAnsi="Times New Roman"/>
          <w:sz w:val="18"/>
          <w:szCs w:val="18"/>
        </w:rPr>
        <w:t xml:space="preserve">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днем временами дождь, гроза, град. Ветер юго-восточный с переходом на юго-западный ночью 2-7, днем 9-14, порывы 15-18 м/с. Температура воздуха ночью 17-19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без осадков. Ветер юго-западный 3-8 м/с. Температура воздуха ночью 19-21, днем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без осадков. Ветер северо-западный 5-10 м/с. Температура воздуха ночью                   18-20, днем 34-3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3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мыздың басым бөлігіндегі ауа райына оңтүстік циклон және онымен байланысқан атмосфералық фронттар ықпалын тигізеді, жаңбыр жауып, найзағай болады, күндіз еліміздің солтүстігінде қатты жаңбыр жауады, солтүстік-батысында, солтүстігінде, орталығында бұршақ, түнде және таңертең тұман болады. Республика бойынша жел күшейеді. Тек еліміздің шығысында антициклонның әсерінен жауын-шашынсыз, ашық ауа райы сақта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 Қарағанды облыстарында, Ұлытау, Жетісу, Абай облыстарында, Батыс Қазақстан облысының шығысында, орталығында, Павлодар облысының батысында, оңтүстігінде, Ақтөбе облысының орталығында, Жамбыл облысының шығысында, Маңғыстау облысының солтүстік-батысында, оңтүстік-шығысында, орталығында, Ақмола облысының оңтүстігінде, Солтүстік Қазақстан облысының батысында, солтүстігінде, Қостанай облысының солтүстік-батысында, оңтүстік-шығысында, Шығыс Қазақстан облысының орталығында, оңтүстік жартысында жоғары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highlight w:val="yellow"/>
          <w:lang w:val="kk-KZ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Жамбыл, Түркістан облыстарында, Атырау облысының солтүстік-батысында, шығысында, орталығында, Ақтөбе облысының батысында, солтүстігінде, оңтүстігінде, оңтүстік-шығысында, Алматы облысының батысында, солтүстігінде, Маңғыстау облысының солтүстігінде, шығысында, Қостанай және Ұлытау облыстарының оңтүстігінде,  Қарағанды облысының батысында, Абай облысының оңтүстігінде, оңтүстік-батысында, оңтүстігінде, Жетісу облысының солтүстігінде, шығысында Батыс Қазақстан облысының солтүстігінде, оңтүстігінде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kk-KZ"/>
        </w:rPr>
        <w:t xml:space="preserve">Күндіз Жетісу, Абай, Батыс-Қазақстан, Атырау облыстарында, Абай облысының оңтүстігінде қатты ыстық сақталады, Маңғыстау, Ақтөбе, Шығыс Қазақстан, Жамбыл облыстарында 35-38 градус қатты ыстық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Cs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өткінші жаңбыр, найзағай, бұршақ болады. Оңтүстік-шығыстан соғатын жел оңтүстік-батысқа ауысады, күші түнде 2-7, күндіз 9-14, екпіні 15-18 м/с. Ауа температурасы түнде 17-19, күндіз 27-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жел соғады, күші 3-8 м/с. Ауа температурасы түнде 19-21, күндіз 29-3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Солтүстік-батыстан жел соғады, күші 5-10 м/с. Ауа температурасы түнде 18-20, күндіз 34-36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зилкыясова Л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2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57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12T10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