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3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Ложбина северо-западного циклона и связанные с ним атмосферные фронтальные разделы сохранят неустойчивый характер погоды на большей части РК – пройдут дожди с грозами и градом, усилением ветра, на юге, юго-западе, северо-западе страны с пыльной бурей, на западе, в центре РК – шквал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Мангыстауской, Актюбинской, на западе, юге, востоке Западно-Казахстанской области, на западе, востоке, юге, в центре Карагандинской, юге, в центр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 области, на севере, востоке, в центре области Ұлытау, на востоке, юго-западе, в центре области Абай, северо-западе, востоке Атырауской, </w:t>
      </w:r>
      <w:r>
        <w:rPr>
          <w:rFonts w:cs="Times New Roman" w:ascii="Times New Roman" w:hAnsi="Times New Roman"/>
          <w:sz w:val="18"/>
          <w:szCs w:val="18"/>
        </w:rPr>
        <w:t>в центре, на север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ызылор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о-западе Костанайской, на северо-западе, в центре Павлодарской, на севере, юге Жамбылской, в центр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Алматинской, на юге Север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западе, юге, в предгорных районах Туркестанской области, </w:t>
      </w:r>
      <w:r>
        <w:rPr>
          <w:rFonts w:cs="Times New Roman" w:ascii="Times New Roman" w:hAnsi="Times New Roman"/>
          <w:sz w:val="18"/>
          <w:szCs w:val="18"/>
        </w:rPr>
        <w:t>на западе, 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в горных районах Жамбылской,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север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 Мангыстау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востоке, юго-востоке Павлодарской области, на севере, востоке области Жетіс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небольшой кратковременный дождь, гроза, днем кратковременный дождь, гроза, град. Ветер южный ночью 3-8, днем 9-14 м/с. Температура воздуха ночью 13-15, днем 28-3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3-8 м/с. Температура воздуха ночью 13-15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юго-западный 5-10 м/с. Температура воздуха ночью 15-17, днем 34-3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03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 циклон жырасы және сонымен байланысты атмосфералық фронталды бөліктер Қазақстан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бөлігіне тұрақсыз ауа райын сақтайтын болады, найзағайлы жаңбырмен бұршақ жауып, жел күшееді, еліміздің оңтүстігінде, оңтүстік-батысында, солтүстік-батысында жел  шаңды дауылмен, ҚР орталығында дауыл болад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қтөбе облыстарында, Батыс Қазақстан облысының батысында, оңтүстігінде, шығысында, 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 облысының батысында, шығысында, оңтүстігінде, орталығында, Ақмола облысының орталығында, Ұлытау облысының солтүстігінде, шығысында, орталығында, Абай облысының шығысында, оңтүстік-батысында, орталығында, Атырау облысының солтүстік-батысында, шығысында, Қызылорда облысының орталығында, шығысында, Қостанай облысының солтүстік-батысында, Павлодар облысының солтүстік-батысында, орталығында, Жамбыл облысының 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Түркістан облысының орталығ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>, Солтүстік-Қазақстан облысының оңтүстігінде 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ызылорда облысында, Түркістан облысының солтүстігінде, батысында, оңтүстігінде, тау бөктерлі аудандарында, Жамбыл облысының батысында, шығысында, таулы аудандарында, Ақтөбе облысының батысында, оңтүстігінде, оңтүстік-шығысында, Атырау облысының оңтүстігінде, солтүстігінде, батысында, Алматы облысының батысында, солтүстігінде, Маңғыстау облысының батысында, Қостанай, Абай, Ұлытау облыстарының оңтүстігінде, Павлодар облысының шығысында, оңтүстік-шығысында, Жетісу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ысының солтүстігінде, шығысынд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 түнде аздаған өткінші жаңбыр жауып, найзағай болады, күндіз өткінші жаңбыр, найзағай, бұршақ болады. Оңтүстіктен жел соғады, күші  түнде 3-8, күндіз 9-14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температурасы түнде 13-15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Оңтүстік-батыстан жел соғады, күші 3-8 м/с. Ауа температурасы түнде 13-15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5-10 м/с. Ауа температурасы түнде 15-17, күндіз 34-36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магулова С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2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02T10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