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1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ей части республики под влиянием циклона, и связанными с ним атмосферными фронтальными разделами  пройдут дожди с грозами</w:t>
      </w:r>
      <w:r>
        <w:rPr>
          <w:rFonts w:cs="Times New Roman" w:ascii="Times New Roman" w:hAnsi="Times New Roman"/>
          <w:sz w:val="18"/>
          <w:szCs w:val="18"/>
        </w:rPr>
        <w:t xml:space="preserve">, на севере, ночью на востоке, </w:t>
      </w:r>
      <w:r>
        <w:rPr>
          <w:rFonts w:cs="Times New Roman" w:ascii="Times New Roman" w:hAnsi="Times New Roman"/>
          <w:sz w:val="18"/>
          <w:szCs w:val="18"/>
          <w:lang w:val="kk-KZ"/>
        </w:rPr>
        <w:t>юго-востоке</w:t>
      </w:r>
      <w:r>
        <w:rPr>
          <w:rFonts w:cs="Times New Roman" w:ascii="Times New Roman" w:hAnsi="Times New Roman"/>
          <w:sz w:val="18"/>
          <w:szCs w:val="18"/>
        </w:rPr>
        <w:t xml:space="preserve"> страны ожидаются сильные дожди, возмож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град. По республике ожидается усиление ветра, днем на юге с пыльной бур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На востоке области Абай, на востоке Павлодарской, на юге, севере Жамбылской, на западе, востоке Западно-Казахстанской, на юге Северо-Казахстанской, на севере Атырауской, на северо-западе, юге, востоке Мангыстауской, в центре Актюбинской, на северо-западе, юге, в центр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Карагандинской областях, в области Ұлытау, </w:t>
      </w:r>
      <w:r>
        <w:rPr>
          <w:rFonts w:cs="Times New Roman" w:ascii="Times New Roman" w:hAnsi="Times New Roman"/>
          <w:sz w:val="18"/>
          <w:szCs w:val="18"/>
        </w:rPr>
        <w:t xml:space="preserve">на западе, юге, востоке </w:t>
      </w:r>
      <w:r>
        <w:rPr>
          <w:rFonts w:cs="Times New Roman" w:ascii="Times New Roman" w:hAnsi="Times New Roman"/>
          <w:sz w:val="18"/>
          <w:szCs w:val="18"/>
          <w:lang w:val="kk-KZ"/>
        </w:rPr>
        <w:t>Актюбинской, в центре Атырауской, на северо-востоке, в центре Мангыстауской, на севере, юге Костанайско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ей, на севере, востоке, в центре области Жетісу,  на западе, северо-западе, юге области Абай, </w:t>
      </w:r>
      <w:r>
        <w:rPr>
          <w:rFonts w:cs="Times New Roman" w:ascii="Times New Roman" w:hAnsi="Times New Roman"/>
          <w:sz w:val="18"/>
          <w:szCs w:val="18"/>
        </w:rPr>
        <w:t>на юго-востоке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Днем в Алматинской</w:t>
      </w:r>
      <w:r>
        <w:rPr>
          <w:rFonts w:cs="Times New Roman" w:ascii="Times New Roman" w:hAnsi="Times New Roman"/>
          <w:sz w:val="18"/>
          <w:szCs w:val="18"/>
        </w:rPr>
        <w:t xml:space="preserve"> области сильная жара 35 градусов. Днем в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Fonts w:cs="Times New Roman" w:ascii="Times New Roman" w:hAnsi="Times New Roman"/>
          <w:sz w:val="18"/>
          <w:szCs w:val="18"/>
        </w:rPr>
        <w:t xml:space="preserve">сильная жара 35 градусов. Днем на юге области Абай сильная жара 35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днем град, шквал. Ветер юго- западный, западный 9-14, порывы 15-20, днем временами 23-28 м/с. Температура воздуха ночью 14-16, днем 24-2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кратковременный дождь, временами сильный дождь, гроза, град. Ветер западный с переходом на северо-восточный 3-8, ночью порывы 18 м/с. Температура воздуха ночью 17-19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западный, северо-западный 8-13 м/с. Температура воздуха ночью 18-20, днем 34-3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1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ның басым бөлігі циклон және сонымен байланысқан атмосфералық фронталды бөлімдер ықпалында болғандықтан, еліміздің солтүстігінде найзағайлы жаңбыр, түнде шығысында, оңтүстік-шығысында  қатты жаңбыр жауып, бұршақ жаууы мүмкін. Республика бойынша желдің күшеюі, күндіз оңтүстікте жел шаңды дауылмен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 облысының шығысында,  Павлодар облысының шығысында, Жамбыл облысының оңтүстігінде, солтүстігінде, Батыс Қазақстан облысының батысында, шығысында, Солтүстік Қазақстан облысының оңтүстігінде, Атырау 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 облысының солтүстігінде, шығысында, Ақтөбе облысының  орталығында, Шығыс Қазақстан облысының солтүстік-батысында, оңтүстігінде, орталығында жоғары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Жамбыл, Қызылорда, Түркістан, Қарағанды, Ұлытау облыстарында, Ақтөтбе облысының батысында, оңтүстігінде, шығысында, Атырау облысының  орталығында, Маңғыстау облысының солтүстіік-шығысында, орталығында, Қостанай облысының солтүстігінде, оңтүстігінде, Жетісу облысының солтүстігінде, шығысында, орталығында Абай облысының батысында, оңтүстігінде, солтүстік-батысында, Шығыс Қазақстан облысының оңтүстік-шығысында 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Күндіз Алматы облысында 35 градус қатты ыстық. Күндіз Жетісу облысында 35 градус қатты ыстық. Күндіз Абай облысының оңтүстігінде 35 градус қатты болад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 жауып, найзағай болады, күндіз бұршақ, дауыл күтіледі.  Оңтүстік-батыстан, батыстан жел соғады, күші 9-14, екпіні 15-20, күндіз кей уақыттарда 23-28 м/с. Ауа температурасы түнде  14-16, күндіз 24-26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лматы қ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үнде өткінші жаңбыр, кей уақыттарда қатты жаңбыр жауады, найзағай, бұршақ күтіледі. Батыстан соғатын жел оңтүстік-шығыс желіне ауысады, күші 3-8, түнде екпіні 18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17-19 жылы, күндіз 31-3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Батыстан, солтүстік-батыстан жел соғады, күші 8-13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18-20, күндіз 34-36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агандык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0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03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20T10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