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en-US"/>
        </w:rPr>
      </w:pPr>
      <w:r>
        <w:rPr>
          <w:rFonts w:cs="Times New Roman" w:ascii="Times New Roman" w:hAnsi="Times New Roman"/>
          <w:b/>
          <w:bCs/>
          <w:sz w:val="19"/>
          <w:szCs w:val="19"/>
          <w:lang w:val="en-US"/>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09 июн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Циклон, и связанные с ним атмосферные фронтальные разделы сохранят свое влияние на практически на всю территорию Казахстана – пройдут дожди с грозами, градом, усилением ветра, на востоке – сильные дожди. В ночные и утренние часы на севере страны ожидается туман.</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В Алматинской, Карагандинской областях, в областях Ұлытау, Жетісу, на севере, юге Западно-Казахстанской, на западе Палодарской, на севере, в центре Актюбинской, на севере, юге, востоке Жамбылской, на северо-западе, юго-востоке, в центре Мангыстауской, на юге</w:t>
      </w:r>
      <w:r>
        <w:rPr/>
        <w:t xml:space="preserve"> </w:t>
      </w:r>
      <w:r>
        <w:rPr>
          <w:rFonts w:cs="Times New Roman" w:ascii="Times New Roman" w:hAnsi="Times New Roman"/>
          <w:sz w:val="18"/>
          <w:szCs w:val="18"/>
          <w:lang w:val="kk-KZ"/>
        </w:rPr>
        <w:t>Акмолинской, на северо-западе, юго-востоке, в центре Костанайской, на западе, юго-западе, юго-востоке Восточно-Казахстанской областей,</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западе, севере, востоке, в центре области Абай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Кызылординской,</w:t>
      </w:r>
      <w:r>
        <w:rPr>
          <w:rFonts w:cs="Times New Roman" w:ascii="Times New Roman" w:hAnsi="Times New Roman"/>
          <w:sz w:val="18"/>
          <w:szCs w:val="18"/>
          <w:lang w:val="kk-KZ"/>
        </w:rPr>
        <w:t xml:space="preserve"> Жамбылской, Туркестанской, Атырауской, </w:t>
      </w:r>
      <w:r>
        <w:rPr>
          <w:rFonts w:cs="Times New Roman" w:ascii="Times New Roman" w:hAnsi="Times New Roman"/>
          <w:sz w:val="18"/>
          <w:szCs w:val="18"/>
        </w:rPr>
        <w:t xml:space="preserve">на западе, </w:t>
      </w:r>
      <w:r>
        <w:rPr>
          <w:rFonts w:cs="Times New Roman" w:ascii="Times New Roman" w:hAnsi="Times New Roman"/>
          <w:sz w:val="18"/>
          <w:szCs w:val="18"/>
          <w:lang w:val="kk-KZ"/>
        </w:rPr>
        <w:t>юге, юго-востоке Актюбинской,</w:t>
      </w:r>
      <w:r>
        <w:rPr>
          <w:rFonts w:cs="Times New Roman" w:ascii="Times New Roman" w:hAnsi="Times New Roman"/>
          <w:sz w:val="18"/>
          <w:szCs w:val="18"/>
        </w:rPr>
        <w:t xml:space="preserve"> на юго-востоке Западно-Казахстанской,</w:t>
      </w:r>
      <w:r>
        <w:rPr>
          <w:sz w:val="18"/>
          <w:szCs w:val="18"/>
          <w:lang w:val="kk-KZ"/>
        </w:rPr>
        <w:t xml:space="preserve"> </w:t>
      </w:r>
      <w:r>
        <w:rPr>
          <w:rFonts w:cs="Times New Roman" w:ascii="Times New Roman" w:hAnsi="Times New Roman"/>
          <w:sz w:val="18"/>
          <w:szCs w:val="18"/>
          <w:lang w:val="kk-KZ"/>
        </w:rPr>
        <w:t>на западе, севере Алматинской, на севере, востоке Мангыстауской, на юге Костанайской области и областей Абай</w:t>
      </w:r>
      <w:r>
        <w:rPr>
          <w:rFonts w:cs="Times New Roman" w:ascii="Times New Roman" w:hAnsi="Times New Roman"/>
          <w:sz w:val="18"/>
          <w:szCs w:val="18"/>
        </w:rPr>
        <w:t>,</w:t>
      </w:r>
      <w:r>
        <w:rPr>
          <w:rFonts w:cs="Times New Roman" w:ascii="Times New Roman" w:hAnsi="Times New Roman"/>
          <w:sz w:val="18"/>
          <w:szCs w:val="18"/>
          <w:lang w:val="kk-KZ"/>
        </w:rPr>
        <w:t xml:space="preserve"> Ұлытау, на севере, востоке области Жетісу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без осадков. Ночью и утром туман. Ветер северный, северо- восточный 5-10 м/с. Температура воздуха ночью 8-10, днем 20-22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днем кратковременный дождь, гроза. Ветер северо- восточный 3-8, при грозе порывы 13 м/с. Температура воздуха ночью 18-20, днем 30-32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8-13 м/с. Температура воздуха ночью 20-22, днем 33-35 тепла.</w:t>
      </w:r>
      <w:r>
        <w:rPr>
          <w:rFonts w:cs="Times New Roman" w:ascii="Times New Roman" w:hAnsi="Times New Roman"/>
          <w:sz w:val="18"/>
          <w:szCs w:val="18"/>
          <w:lang w:val="kk-KZ"/>
        </w:rPr>
        <w:t xml:space="preserve"> </w:t>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09 маусым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Циклон және онымен байланысты атмосфералық фронталды бөліктер әліде Қазақстанның басым бөлігіне өз әсерін тигизетін болады, найзағайлы жаңбыр, бұршақ жауып, жел күшееді, шығыста қатты жаңбыр болады. Түнгі және таңертеңгі сағаттарда еліміздің солтүстігінде тұман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Алматы,  Қарағанды,  Ұлытау, Жетісу облыстарында, Батыс Қазақстан облысының солтүстігінде,</w:t>
      </w:r>
      <w:r>
        <w:rPr>
          <w:rFonts w:cs="Times New Roman" w:ascii="Times New Roman" w:hAnsi="Times New Roman"/>
          <w:sz w:val="18"/>
          <w:szCs w:val="18"/>
          <w:lang w:val="kk-KZ"/>
        </w:rPr>
        <w:t xml:space="preserve"> </w:t>
      </w:r>
      <w:r>
        <w:rPr>
          <w:rStyle w:val="Anegp0gi0b9av8jahpyh"/>
          <w:rFonts w:cs="Times New Roman" w:ascii="Times New Roman" w:hAnsi="Times New Roman"/>
          <w:sz w:val="18"/>
          <w:szCs w:val="18"/>
          <w:lang w:val="kk-KZ"/>
        </w:rPr>
        <w:t>оңтүстігінде, Павлодар облысының батысында, Ақтөбе облысының солтүстігінде, орталығында, Жамбыл облысының солтүстігінде,</w:t>
      </w:r>
      <w:r>
        <w:rPr>
          <w:rFonts w:cs="Times New Roman" w:ascii="Times New Roman" w:hAnsi="Times New Roman"/>
          <w:sz w:val="18"/>
          <w:szCs w:val="18"/>
          <w:lang w:val="kk-KZ"/>
        </w:rPr>
        <w:t xml:space="preserve"> </w:t>
      </w:r>
      <w:r>
        <w:rPr>
          <w:rStyle w:val="Anegp0gi0b9av8jahpyh"/>
          <w:rFonts w:cs="Times New Roman" w:ascii="Times New Roman" w:hAnsi="Times New Roman"/>
          <w:sz w:val="18"/>
          <w:szCs w:val="18"/>
          <w:lang w:val="kk-KZ"/>
        </w:rPr>
        <w:t>оңтүстігінде, шығысында,  Маңғыстау облысының солтүстік-батысында, оңтүстік-шығысында, орталығында, Ақмола облысының оңтүстігінде, Қостанай облысының солтүстік-батысында, оңтүстік-шығысында, орталығында, Шығыс Қазақстан облысының батысында, оңтүстік-батысында, оңтүстік-шығысында, Абай облысының  батысында, солтүстігінде, шығысында, орталығында жоғары өрт қауіпі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highlight w:val="yellow"/>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Қызылорда, Жамбыл, Түркістан, Атырау облыстарында, Ақтөбе облысының батысында, оңтүстігінде, оңтүстік-шығысында, Батыс Қазақстан облысының оңтүстік-шығысында, Алматы облысының батысында, солтүстігінде, Маңғыстау облысының солтүстігінде, шығысында, Қостанай, Абай, Ұлытау облыстарының оңтүстігінде, Жетісу облысының солтүстігінде, шығысында төтенше өрт қаупі күтіледі.</w:t>
      </w:r>
    </w:p>
    <w:p>
      <w:pPr>
        <w:pStyle w:val="Normal"/>
        <w:shd w:fill="FFFFFF" w:val="clear"/>
        <w:tabs>
          <w:tab w:val="clear" w:pos="708"/>
          <w:tab w:val="left" w:pos="1025" w:leader="none"/>
        </w:tabs>
        <w:suppressAutoHyphens w:val="false"/>
        <w:spacing w:lineRule="auto" w:line="240" w:before="0" w:after="0"/>
        <w:ind w:firstLine="567"/>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Fonts w:ascii="Times New Roman" w:hAnsi="Times New Roman" w:cs="Times New Roman"/>
          <w:b/>
          <w:b/>
          <w:bCs/>
          <w:sz w:val="18"/>
          <w:szCs w:val="18"/>
          <w:lang w:val="kk-KZ"/>
        </w:rPr>
      </w:pPr>
      <w:r>
        <w:rPr>
          <w:rFonts w:cs="Times New Roman" w:ascii="Times New Roman" w:hAnsi="Times New Roman"/>
          <w:b/>
          <w:bCs/>
          <w:sz w:val="18"/>
          <w:szCs w:val="18"/>
          <w:lang w:val="kk-KZ"/>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жауын-шашнысыз. Түнде және таңертең тұман болады. Солтүстік, солтүстік-шығыстан соғатын желдің күші 5-10 м/с. Ауа температурасы түнде 8-10, күндіз 20-22 градус жылы.</w:t>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күндіз өткінші жаңбыр жауып, найзағай болады. Солтүстік-шығыстан соғатын желдің күші 3-8, найзағай кезінде екпіні 13 м/с. Ауа температурасы түнде 18-20, күндіз 30-32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Солтүстік-батыстан соғатын желдің күші 8-13 м/с. Ауа температурасы түнде 20-22, күндіз 33-35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Тойшыман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08.06.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8:57:00Z</dcterms:created>
  <dc:creator>klimot</dc:creator>
  <dc:description/>
  <cp:keywords/>
  <dc:language>en-US</dc:language>
  <cp:lastModifiedBy>Диспетчер</cp:lastModifiedBy>
  <cp:lastPrinted>2022-01-08T12:56:00Z</cp:lastPrinted>
  <dcterms:modified xsi:type="dcterms:W3CDTF">2025-06-08T09:4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