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20"/>
          <w:szCs w:val="20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20"/>
          <w:szCs w:val="20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  <w:t xml:space="preserve">на 18 июня </w:t>
      </w:r>
      <w:r>
        <w:rPr>
          <w:rFonts w:cs="Times New Roman" w:ascii="Times New Roman" w:hAnsi="Times New Roman"/>
          <w:b/>
          <w:bCs/>
          <w:sz w:val="20"/>
          <w:szCs w:val="20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  <w:lang w:val="kk-KZ"/>
        </w:rPr>
        <w:t>На большей части республики под влиянием циклон и связанные с ним атмосферные фронтальные разделы – пройдут дожди с грозами</w:t>
      </w:r>
      <w:r>
        <w:rPr>
          <w:rFonts w:cs="Times New Roman" w:ascii="Times New Roman" w:hAnsi="Times New Roman"/>
          <w:sz w:val="18"/>
          <w:szCs w:val="18"/>
        </w:rPr>
        <w:t>, на северо-западе, севере, западе, в центре, востоке страны возможе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град. Лишь на юге, юго-востоке Казахстана сохраняется жаркая погода без осадков. По республике ожидается усиление ветра, на юге с пыльной бурей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В Алматинской области, на западе, севере, востоке области Абай, на западе, юге Палодарской, на востоке Жамбылской, на западе, востоке, юго-востоке Западно-Казахстанской, на юге Акмолинской, на севере, юге Атырауской, на северо-западе, юге, в центре Мангыстауской, на севере Карагандинской, Северо-Казахстанской, Костанайской, на юге, в центре Восточно-Казахстанской области </w:t>
      </w:r>
      <w:r>
        <w:rPr>
          <w:rFonts w:cs="Times New Roman" w:ascii="Times New Roman" w:hAnsi="Times New Roman"/>
          <w:sz w:val="18"/>
          <w:szCs w:val="18"/>
        </w:rPr>
        <w:t>ожи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</w:t>
      </w:r>
      <w:r>
        <w:rPr>
          <w:rFonts w:cs="Times New Roman" w:ascii="Times New Roman" w:hAnsi="Times New Roman"/>
          <w:sz w:val="18"/>
          <w:szCs w:val="18"/>
          <w:lang w:val="kk-KZ"/>
        </w:rPr>
        <w:t>Алматинской,</w:t>
      </w:r>
      <w:r>
        <w:rPr>
          <w:rFonts w:cs="Times New Roman" w:ascii="Times New Roman" w:hAnsi="Times New Roman"/>
          <w:sz w:val="18"/>
          <w:szCs w:val="18"/>
        </w:rPr>
        <w:t xml:space="preserve"> 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Туркестанской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Жамбылской, Актюбинской областях, в областях Ұлытау, Жетісу на востоке, в центре Атырауской, на севере, востоке, юго-востоке Мангыстауской, на северо-западе Павлодарской, на юге Костанайской, </w:t>
      </w:r>
      <w:r>
        <w:rPr>
          <w:rFonts w:cs="Times New Roman" w:ascii="Times New Roman" w:hAnsi="Times New Roman"/>
          <w:sz w:val="18"/>
          <w:szCs w:val="18"/>
        </w:rPr>
        <w:t xml:space="preserve">Западно-Казахстанской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областей, на западе, востоке, юге Карагандинской области, на юге, северо-западе области Абай, </w:t>
      </w:r>
      <w:r>
        <w:rPr>
          <w:rFonts w:cs="Times New Roman" w:ascii="Times New Roman" w:hAnsi="Times New Roman"/>
          <w:sz w:val="18"/>
          <w:szCs w:val="18"/>
        </w:rPr>
        <w:t>на юго-востоке Восточно-Казахстанско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асти ожидается</w:t>
      </w:r>
      <w:r>
        <w:rPr>
          <w:rFonts w:cs="Times New Roman" w:ascii="Times New Roman" w:hAnsi="Times New Roman"/>
          <w:sz w:val="18"/>
          <w:szCs w:val="18"/>
        </w:rPr>
        <w:t xml:space="preserve">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нем в Алматинской области сильная жара 35-39 градусов, на севере, западе очень сильная жара 42 градуса. Днем в области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Жетісу </w:t>
      </w:r>
      <w:r>
        <w:rPr>
          <w:rFonts w:cs="Times New Roman" w:ascii="Times New Roman" w:hAnsi="Times New Roman"/>
          <w:sz w:val="18"/>
          <w:szCs w:val="18"/>
        </w:rPr>
        <w:t>сильная жара 35-38 градусов,</w:t>
      </w:r>
      <w:r>
        <w:rPr>
          <w:rFonts w:cs="Segoe UI" w:ascii="Segoe UI" w:hAnsi="Segoe UI"/>
          <w:color w:val="000000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на севере, юге очень сильная жара 40 градусов. Днем в области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Ұлытау ожидается сильная жара 35-39 градусов, на юге области очень сильная жара 42 градуса. Днем в Кызылординской </w:t>
      </w:r>
      <w:r>
        <w:rPr>
          <w:rFonts w:cs="Times New Roman" w:ascii="Times New Roman" w:hAnsi="Times New Roman"/>
          <w:sz w:val="18"/>
          <w:szCs w:val="18"/>
        </w:rPr>
        <w:t>области ожидается сильная жара 40-42 градус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на юге области очень сильная жара 46 градусов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нем в области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Ұлытау сильная жара 35-38 градусов, на юге области очень сильная жара 42 градуса. Днем в </w:t>
      </w:r>
      <w:r>
        <w:rPr>
          <w:rFonts w:cs="Times New Roman" w:ascii="Times New Roman" w:hAnsi="Times New Roman"/>
          <w:sz w:val="18"/>
          <w:szCs w:val="18"/>
        </w:rPr>
        <w:t xml:space="preserve">Туркестанской области ожидается сильная жара 40-44 градуса. Днем в Жамбылской области сильная жара 38-41 градус.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Днем Карагандинской, </w:t>
      </w:r>
      <w:r>
        <w:rPr>
          <w:rFonts w:cs="Times New Roman" w:ascii="Times New Roman" w:hAnsi="Times New Roman"/>
          <w:sz w:val="18"/>
          <w:szCs w:val="18"/>
        </w:rPr>
        <w:t xml:space="preserve">сильная жара 35-38 градусов.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Днем в Павлодарской области </w:t>
      </w:r>
      <w:r>
        <w:rPr>
          <w:rFonts w:cs="Times New Roman" w:ascii="Times New Roman" w:hAnsi="Times New Roman"/>
          <w:sz w:val="18"/>
          <w:szCs w:val="18"/>
        </w:rPr>
        <w:t xml:space="preserve">сильная жара 35-39 градусов. Днем в области Абай сильная жара 35-37 градусов. Днем в Акмолинской области сильная жара 35-36 градусов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еременная облачность, днем дождь, гроза, град. Ветер южный, юго-восточный ночью 2-7, днем 9-14 м/с. Температура воздуха ночью 19-21 тепла, днем сильная жара 34-36 градусов.  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юго-западный с переходом на северо-западный 3-8 м/с. Температура воздуха ночью 21-23 тепла, днем сильная жара 34-36 градусов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небольшая облачность, без осадков. Ветер юго-восточный с переходом на северо-западный 8-13 м/с. Температура воздуха ночью 22-24 тепла, днем сильная жара 39-41 градусов. </w:t>
        <w:br/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Қазақстан аймақтарында 2025 жылғы 18 маусым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7"/>
          <w:szCs w:val="17"/>
          <w:highlight w:val="yellow"/>
          <w:lang w:val="kk-KZ"/>
        </w:rPr>
      </w:pPr>
      <w:r>
        <w:rPr>
          <w:rFonts w:cs="Times New Roman" w:ascii="Times New Roman" w:hAnsi="Times New Roman"/>
          <w:b/>
          <w:sz w:val="17"/>
          <w:szCs w:val="17"/>
          <w:highlight w:val="yellow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Республиканың көп бөлігінде циклон және онымен байланысты атмосфералық фронтальды бөлімдер-найзағаймен жаңбыр жауады, елдің солтүстік-батысында, солтүстігінде, батысында, орталығында, шығысында бұршақ жаууы мүмкін. Қазақстанның оңтүстігінде, оңтүстік-шығысында ғана жауын-шашынсыз ыстық ауа-райы сақталады. Республика бойынша жел күшеюі, оңтүстігінде шаңды дауыл күтіледі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Алматы облысында, Абай облысының батысында, солтүстігінде, шығысында, Палодар облысының батысында, оңтүстігінде, Жамбыл облысының шығысында, Батыс Қазақстан облысының батысында, шығысында, оңтүстік-шығысында, Ақмола облысының оңтүстігінде, Атырау облысының солтүстігінде, оңтүстігінде, Маңғыстау облысының солтүстік-батысында, оңтүстігінде, орталығында, Қарағанды облысының солтүстігінде, Солтүстік Қазақстан, Қостанай облыстарынла, Шығыс Қазақстан облысының оңтүстігінде, орталығында жоғары өрт қаупі күтіледі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, Қызылорда, Түркістан, Жамбыл, Ақтөбе, Ұлытау облыстарында, Жетісу облысының шығысында, Атырау облысының орталығында, Маңғыстау облысының солтүстігінде, шығысында, оңтүстік-шығысында, Павлодар облысының солтүстік-батысында, Қостанай, Батыс Қазақстан облыстарының оңтүстігінде, Қарағанды облысының батысында, шығысында, оңтүстігінде, Абай облысының  оңтүстігінде, солтүстік-батысында, Шығыс Қазақстан облысының оңтүстік-шығысында төтенше өрт қау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ндіз Алматы облысында 35-39 градус қатты ыстық, солтүстігінде, батысында 42 градус өте қатты ыстық. Күндіз Жетісу облысында 35-38 градус қатты ыстық, солтүстігінде, оңтүстістігінде 40 градус өте қатты ыстық. Күндіз Ұлытау облысында 35-39 градус ыстық болады,  облыстың оңтүстігінде 42 градус қатты ыстық болады. Күндіз Қызылорда облысында 40-42 градус қатты ыстық болады, облыстың оңтүстігінде 46 градус қатты ыстық болады. Күндіз Ұлытау облысында 35-38 градус қатты ыстық, облыстың оңтүстігінде 42 градус өте қатты ыстық. Күндіз Түркістан облысында 40-44 градус қатты ыстық күтілдеді. Күндіз Жамбыл облысында 38-41 градус қатты ыстық. Күндіз Қарағанды облысында, 35-38 градус қатты ыстық. Күндіз Павлодар облысында 35-39 градус қатты ыстық болады. Күндіз Абай облысында 35-37 градус қатты ыстық. Күндіз Ақмола облысында 35-36 градус қатты ыстық бола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күндіз жаңбыр, бұршақ жауады.Оңтүстіктен,оңтүстік-шығыстан жел соғады, күші түнде 2-7 күндіз 9-14 м/с. Ауа температурасы түнде 19-21, күндіз 34-36 градус қатты ыстық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ынсыз. Оңтүстік-шығыстан соғатын жел, оңтүстік-батысқа ауысады күші 3-8 м/с. Ауа температурасы түнде 20-22, күндіз 34-36 градус қатты ыстық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аздаған бұлтты,  жауын-шашынсыз. Оңтүстік шығыстан соғатын жел солтүстік батысқа ауысады, күші 8-13 м/с..  Ауа температурасы түнде 22-22, күндіз 39-41 градус қатты ыстық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kk-KZ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7"/>
          <w:szCs w:val="17"/>
          <w:lang w:val="kk-KZ" w:eastAsia="en-US"/>
        </w:rPr>
      </w:pPr>
      <w:r>
        <w:rPr>
          <w:rFonts w:cs="Times New Roman" w:ascii="Times New Roman" w:hAnsi="Times New Roman"/>
          <w:b/>
          <w:bCs/>
          <w:sz w:val="17"/>
          <w:szCs w:val="17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7"/>
          <w:szCs w:val="17"/>
          <w:lang w:val="kk-KZ" w:eastAsia="en-US"/>
        </w:rPr>
        <w:t xml:space="preserve">Гидрометорталық директоры                          </w:t>
      </w:r>
      <w:r>
        <w:rPr>
          <w:sz w:val="17"/>
          <w:szCs w:val="17"/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7"/>
          <w:szCs w:val="17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7"/>
          <w:szCs w:val="17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7"/>
          <w:szCs w:val="17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7"/>
          <w:szCs w:val="17"/>
          <w:lang w:val="kk-KZ"/>
        </w:rPr>
      </w:pPr>
      <w:r>
        <w:rPr>
          <w:rFonts w:cs="Calibri" w:ascii="Wingdings 2" w:hAnsi="Wingdings 2"/>
          <w:i/>
          <w:iCs/>
          <w:color w:val="000000"/>
          <w:sz w:val="17"/>
          <w:szCs w:val="17"/>
          <w:lang w:val="kk-KZ"/>
        </w:rPr>
        <w:t></w:t>
      </w:r>
      <w:r>
        <w:rPr>
          <w:i/>
          <w:iCs/>
          <w:color w:val="000000"/>
          <w:sz w:val="17"/>
          <w:szCs w:val="17"/>
          <w:lang w:val="kk-KZ"/>
        </w:rPr>
        <w:t xml:space="preserve">  </w:t>
      </w:r>
      <w:r>
        <w:rPr>
          <w:i/>
          <w:iCs/>
          <w:color w:val="000000"/>
          <w:sz w:val="17"/>
          <w:szCs w:val="17"/>
        </w:rPr>
        <w:t>Р</w:t>
      </w:r>
      <w:r>
        <w:rPr>
          <w:i/>
          <w:iCs/>
          <w:color w:val="000000"/>
          <w:sz w:val="17"/>
          <w:szCs w:val="17"/>
          <w:lang w:val="kk-KZ"/>
        </w:rPr>
        <w:t>. Калманбаева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7"/>
          <w:szCs w:val="17"/>
          <w:lang w:val="kk-KZ"/>
        </w:rPr>
        <w:t></w:t>
      </w:r>
      <w:r>
        <w:rPr>
          <w:i/>
          <w:iCs/>
          <w:color w:val="292929"/>
          <w:sz w:val="17"/>
          <w:szCs w:val="17"/>
          <w:lang w:val="kk-KZ"/>
        </w:rPr>
        <w:t>8 (7172) </w:t>
      </w:r>
      <w:r>
        <w:rPr>
          <w:i/>
          <w:iCs/>
          <w:color w:val="000000"/>
          <w:sz w:val="17"/>
          <w:szCs w:val="17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color w:val="000000"/>
          <w:sz w:val="17"/>
          <w:szCs w:val="17"/>
          <w:lang w:val="kk-KZ"/>
        </w:rPr>
        <w:t>17.06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7"/>
          <w:szCs w:val="17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7"/>
          <w:szCs w:val="17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2:20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6-17T1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