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05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Циклон, и связанные с ним атмосферные фронтальные разделы принесут на большую часть территории Казахстана дожди с грозами и градом, на севере РК сильные дожди, а также усиление ветра, на юго-западе, юге страны с пыльной бурей. Лишь на юге страны ожидается погода без осадков. В ночные и утренние часы на севере, северо-западе РК – туманы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Мангыстауской, Актюбинской, Жамбылской, Западно-Казахстанской областях, в области Ұлытау, на западе, востоке, юге Карагандинской, на западе, севере, юге, в центре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молинской, на северо-западе, востоке Атырауской, на северо-западе, юго-востоке Костанайской, на северо-западе, юго-востоке, в центре Павлодарской, в центре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Алматинской, на юге Северо-Казахстанской областей, на северо-западе, востоке, юго-западе, в центре области Абай</w:t>
      </w:r>
      <w:r>
        <w:rPr>
          <w:rFonts w:cs="Times New Roman" w:ascii="Times New Roman" w:hAnsi="Times New Roman"/>
          <w:sz w:val="18"/>
          <w:szCs w:val="18"/>
        </w:rPr>
        <w:t xml:space="preserve"> 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западе, юге, в предгорных районах Туркестанской, </w:t>
      </w:r>
      <w:r>
        <w:rPr>
          <w:rFonts w:cs="Times New Roman" w:ascii="Times New Roman" w:hAnsi="Times New Roman"/>
          <w:sz w:val="18"/>
          <w:szCs w:val="18"/>
        </w:rPr>
        <w:t>на западе, востоке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в горных районах Жамбылской, на западе, </w:t>
      </w:r>
      <w:r>
        <w:rPr>
          <w:rFonts w:cs="Times New Roman" w:ascii="Times New Roman" w:hAnsi="Times New Roman"/>
          <w:sz w:val="18"/>
          <w:szCs w:val="18"/>
          <w:lang w:val="kk-KZ"/>
        </w:rPr>
        <w:t>юге,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, севере, запад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 Алматинской, на западе Мангыстауской, на юге Костанайской области и областей Аба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Ұлытау, на севере, востоке области Жетіс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, днем град. Ветер юго-западный с переходом на северо-западный 9-14, днем временами порывы 15-18 м/с. Температура воздуха ночью 12-14, днем 23-25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восточный 3-8 м/с. Температура воздуха ночью 18-20, днем 31-3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западный 5-10 м/с. Температура воздуха ночью 20-22, днем 37-3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05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Циклон және онымен байланысты атмосфералық фронталды бөліктер Қазақстанның басым бөлігіне ықпал етеді, найзағайлы жаңбыр, бұршақ жауып, солтүстігінде қатты жаңбыр болады, сонымен қатар жел күшейеді, еліміздің оңтүстік-батысында, оңтүстігінде шаңды дауыл болады. Тек еліміздің оңтүстігінде жауын-шашынсыз ауа-райы күтіледі. Түнгі және таңертеңгі сағаттарда ҚР солтүстігінде, солтүстік-батысында тұман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 Ақтөбе, Жамбыл, Батыс Қазақстан, Ұлытау облыстарында, Қарағанды облысының батысында, шығысында, оңтүстігінде, Ақмола облысының орталығында, батысында, оңтүстігінде, солтүстігінде, Атырау облысының солтүстік-батысында, шығысында, Қостанай облысының солтүстік-батысында, оңтүстік-шығысында, Павлодар облысының солтүстік-батысында, оңтүстік-шығысында, орталығында, Түркістан, Алматы облыстарының орталығында, Солтүстік-Қазақстан облысының оңтүстігінде, Абай облысының оңтүстік-батысында, шығысында, солтүстік-баптысында, орталығында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 облысында, Түркістан облысының солтүстігінде, батысында, оңтүстігінде, тау бөктерлі аудандарында, Жамбыл облысының батысында, шығысында, таулы аудандарында, Ақтөбе облысының батысында, оңтүстігінде, оңтүстік-шығысында, Атырау облысының оңтүстігінде, солтүстігінде, батысында, Алматы облысының батысында, солтүстігінде, Маңғыстау облысының батысында, Қостанай, Абай, Ұлытау облыстарының оңтүстігінде, Жетісу облысының солтүстігінде, шығысында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ей уақыттарда жаңбыр, найзағай, күндіз бұршақ. Оңтүстік-батыстан соғатын жел солтүстік-батысқа ауысады, күші 9-14, күндіз кей уақыттарда екпіні 15-18 м/с. Ауа температурасы түнде 12-14, күндіз 23-25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Оңтүстік-шығыстан жел соғады, күші 3-8 м/с. Ауа температурасы түнде 18-20, күндіз 31-3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ңтүстік-батыстан жел соғады, күші 5-10 м/с. Ауа температурасы түнде 20-22, күндіз 37-39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. Смагул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4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9:31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04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