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9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а, и связанными с ним атмосферными фронтальными разделами – пройдут дожди с грозами</w:t>
      </w:r>
      <w:r>
        <w:rPr>
          <w:rFonts w:cs="Times New Roman" w:ascii="Times New Roman" w:hAnsi="Times New Roman"/>
          <w:sz w:val="18"/>
          <w:szCs w:val="18"/>
        </w:rPr>
        <w:t>, на западе, северо-западе, севере  страны ожидаются сильные дожди, возмож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град. Лишь на юго-востоке Казахстана сохраняется жаркая погода без осадков. По республике ожидается усиление ветра, на юго-западе, юг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лматинской области, на западе, севере, востоке области Абай, на западе, юге Палодарской, на востоке Жамбылской, на западе, востоке, юго-востоке Западно-Казахстанской, на юге Акмолинской, на севере, юге Атырауской, на северо-западе, юге, в центре Мангыстауской, на севере Карагандинской, Костанайской, на юге, в центре Восточно-Казахстанской области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амбылской, Актюбинской областях, в областях Ұлытау, Жетісу на востоке, в центре Атырауской, на севере, востоке, юго-востоке Мангыстауской, на северо-западе, юго-востоке Павлодарской, на юге Костанайской, </w:t>
      </w:r>
      <w:r>
        <w:rPr>
          <w:rFonts w:cs="Times New Roman" w:ascii="Times New Roman" w:hAnsi="Times New Roman"/>
          <w:sz w:val="18"/>
          <w:szCs w:val="18"/>
        </w:rPr>
        <w:t xml:space="preserve">Западно-Казахстанской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западе, востоке, юге Карагандинской области, на юге, северо-запад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в Алматинской области сильная жара 35-39 градусов, на севере, западе очень сильная жара 42 градуса. 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</w:rPr>
        <w:t>сильная жара 35-38 градусов,</w:t>
      </w:r>
      <w:r>
        <w:rPr>
          <w:rFonts w:cs="Segoe UI" w:ascii="Segoe UI" w:hAnsi="Segoe UI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севере, юге очень сильная жара 40 градусов. Днем в области Абай сильная жара 35-37 градусов, на севере, юге очень сильная жара 40 градусов. Днем в Восточно-Казахстанской области сильная жара 35-37 градусов. Днем в Жамбылской области сильная жара 38-40 градусов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Днем в Павлодарской области </w:t>
      </w:r>
      <w:r>
        <w:rPr>
          <w:rFonts w:cs="Times New Roman" w:ascii="Times New Roman" w:hAnsi="Times New Roman"/>
          <w:sz w:val="18"/>
          <w:szCs w:val="18"/>
        </w:rPr>
        <w:t>сильная жара                 35-38 градусов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Днем на юге Карагандинской </w:t>
      </w:r>
      <w:r>
        <w:rPr>
          <w:rFonts w:cs="Times New Roman" w:ascii="Times New Roman" w:hAnsi="Times New Roman"/>
          <w:sz w:val="18"/>
          <w:szCs w:val="18"/>
        </w:rPr>
        <w:t>сильная жара 35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. Ветер юго-западный 9-14, днем порывы 15-20 м/с. Температура воздуха ночью 20-22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западный с переходом на юго-восточный 3-8 м/с. Температура воздуха ночью 21-23 тепла, днем сильная жара 37-39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кратковременный дождь, гроза. Ветер юго-западный с переходом на северо-западный 8-13, порывы 15-20 м/с. Температура воздуха ночью 21-23, днем 34-36 тепла.</w:t>
        <w:br/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9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ның басым бөлігі циклон және сонымен байланысқан атмосфералық фронталды бөлімдер ықпалында болғандықтан, найзағайлы жаңбыр, еліміздің батысында, солтүстік-батысында, солтустігінде  қатты жаңбыр жауып, бұршақ жаууы ықтимал. Тек Қазақстанның оңтүстік-шығысында жауын-шашынсыз, ыстық ауа-райы сақталады. Республика бойынша желдің күшеюі, оңтүстік-батыста, оңтүстікте жел шаңды дауылме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да,  Абай облысының батысында, солтүстігінде, шығысында,  Павлодар облысының батысында, оңтүстігінде, Жамбыл облысының шығысында, Батыс Қазақстан облысының батысында, шығысында, оңтүстік-шығысында Ақмола облысының оңтүстігінде, Атырау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 Маңғыстау облысының солтүстік-батысында, оңтүстігінде, орталығында, Қарағанды, Қостанай облысының солтүстігінде, Шығыс Қазақстан облысының оңтүстігінде, орталығында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ызылорда, Түркістан, Жамбыл, Ақтөбе, Ұлытау, Жетісу облыстарында, Атырау облысының  шығысында, орталығында, Маңғыстау облысының солтүстігінде, шығысында, оңтүстік-шығысында, Павлодар облысының солтүстік-батысында, оңтүстік-шығысында, Қостанай, Батыс Қазақстан облыстарының оңтүстігінде, Қарағанды облысының батысында, шығысында, оңтүстігінде, Абай облысының оңтүстігінде, солтүстік-батысында, Шығыс Қазақстан облысының оңтүстік-шығысында 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Алматы облысында 35-39 градус қатты ыстық, облыстың солтүстігінде, батысында 42 градус өте қатты ыстық болады.Күндіз Жетісу облысында 35-38 градус қатты ыстық, облыстың солтүстігінде, оңтүстігінде 40 градус өте қатты ыстық болады. Күндіз Абай облысында 35-37 градус қатты ыстық, облыстың солтүстігінде, оңтүстігінде 40 градус өте қатты ыстықболады. Күндіз Шығыс Қазақстан облысында 35-37 градус қатты болады. Күндіз Жамбыл облысында 38-40 градус қатты ыстық болады. Күндіз Павлодар облысында 35-38 градус қатты ыстық болады. Күндіз Қарағанды обысының оңтүстігінде 35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 жауып, найзағай болады, күндіз, бұршақ жауады. Оңтүстік-батыстан соғатын желдің күші 9-14, күндіз екпіні 15-20 м/с. Ауа температурасы түнде 20-22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лматы қ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Батыстан соғатын жел оңтүстік-шығыс желіне ауысады, күші 3-8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21-23 жылы, күндіз 37-39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өткінші жаңбыр жауып, найзағай болады. Оңтүстік-батыстан соғатын жел солтүстік-батыс желіне ауысады, күші 8-13, екпіні 15-20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21-23, күндіз 34-36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8.06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3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8T10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