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2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На большую часть республики оказывает влияние южный циклон, и связанные с ним атмосферные фронтальные разделы – пройдут дожди с грозами, на северо-западе страны ожидается сильный дождь, на северо-западе, в центре – град. По республике ожидается усиление ветра, на юге с пыльной бурей и шквалом. На юго-западе ночью и утром - туман. Лишь на востоке страны под влиянием отрога антициклона сохраняется ясная погода без осадк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Алматинской, Карагандинской областях, в областях Ұлытау, Жетісу, области Абай, на севере                                    Западно-Казахстанской, на западе, юге Палодарской, в центре Актюбинской, на востоке Жамбылской, на северо-западе,       юго-востоке, в центре Мангыстауской, на юг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, на западе, севере Северо-Казахстанской, на севере, юго-востоке, в центре Костанайской, в южной половине Восточн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Туркестанской, на северо-западе, востоке, в центре Атырау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, север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севере Алматинской, на севере, востоке Мангыстауской, на юге Костанайской, </w:t>
      </w:r>
      <w:r>
        <w:rPr>
          <w:rFonts w:cs="Times New Roman" w:ascii="Times New Roman" w:hAnsi="Times New Roman"/>
          <w:sz w:val="18"/>
          <w:szCs w:val="18"/>
        </w:rPr>
        <w:t>Запад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ей и области Ұлытау, на западе Карагандинской области, на юго-западе, юге области Абай, на севере, востоке области Жетісу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в областях Жетісу, Абай, в Алматинской, Западно-Казахстанской, Атырауской областях ожидается </w:t>
      </w:r>
      <w:r>
        <w:rPr>
          <w:rFonts w:cs="Times New Roman" w:ascii="Times New Roman" w:hAnsi="Times New Roman"/>
          <w:sz w:val="18"/>
          <w:szCs w:val="18"/>
        </w:rPr>
        <w:t>сильная жара 35</w:t>
      </w:r>
      <w:r>
        <w:rPr>
          <w:rFonts w:cs="Times New Roman" w:ascii="Times New Roman" w:hAnsi="Times New Roman"/>
          <w:sz w:val="18"/>
          <w:szCs w:val="18"/>
          <w:lang w:val="kk-KZ"/>
        </w:rPr>
        <w:t>-38</w:t>
      </w:r>
      <w:r>
        <w:rPr>
          <w:rFonts w:cs="Times New Roman" w:ascii="Times New Roman" w:hAnsi="Times New Roman"/>
          <w:sz w:val="18"/>
          <w:szCs w:val="18"/>
        </w:rPr>
        <w:t xml:space="preserve">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небольшой кратковременный дождь, гроза, днем кратковременный дождь, гроза, град. Ветер юго-восточный ночью 3-8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м/с</w:t>
      </w:r>
      <w:r>
        <w:rPr>
          <w:rFonts w:cs="Times New Roman" w:ascii="Times New Roman" w:hAnsi="Times New Roman"/>
          <w:sz w:val="18"/>
          <w:szCs w:val="18"/>
        </w:rPr>
        <w:t>, днем 9-14, порывы 15-18 м/с. Температура воздуха ночью 18-20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небольшой кратковременный дождь, гроза. Ветер юго -восточный 3-8, ночью порывы 15-20 м/с. Температура воздуха ночью 18-20, днем 31-3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кратковременный дождь, гроза, шквал. Ветер юго-восточный 8-13, днем порывы 15-20 м/с. Температура воздуха ночью 18-20, днем 32-3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2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мыздың басым бөлігіндегі ауа райына оңтүстік циклон және онымен байланысқан атмосфералық фронттар ықпалын тигізеді, жаңбыр жауып, найзағай болады, еліміздің солтүстік-батысында қатты жаңбыр жауады, солтүстік-батыста, орталықта бұршақ болады. Республика бойынша жел күшейеді, оңтүстікте шаңды дауыл, дауыл болады. Республикамыздың оңтүстік-батысында түнде және таңертең тұман күтіледі. Тек еліміздің шығысында антициклонның әсерінен жауын-шашынсыз, ашық ауа райы сақта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 Қарағанды облыстарында, Ұлытау, Жетісу, Абай облыстарында, Батыс Қазақстан облысының солтүстігінде, Павлодар облысының батысында, оңтүстігінде, Ақтөбе облысының орталығында, Жамбыл облысының шығысында, Маңғыстау облысының солтүстік-батысында, оңтүстік-шығысында, орталығында, Ақмола облысының оңтүстігінде, Солтүстік Қазақстан облысының батысында, солтүстігінде, Қостанай облысының солтүстігінде, оңтүстік-шығысында, орталығында, Шығыс Қазақстан облысының оңтүстік жартысында жоғары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Жамбыл, Түркістан облыстарында, Атырау облысының солтүстік-батысында, шығысында, орталығында, Ақтөбе облысының батысында, солтүстігінде, оңтүстігінде, оңтүстік-шығысында, Алматы облысының батысында, солтүстігінде, Маңғыстау облысының солтүстігінде, шығысында, Қостанай, Батыс Қазақстан және Ұлытау облыстарының оңтүстігінде,  Қарағанды облысының батысында, Абай облысының оңтүстігінде, оңтүстік-батысында, Жетісу облысының солтүстігінде, шығысында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kk-KZ"/>
        </w:rPr>
        <w:t xml:space="preserve">Күндіз Алматы, Жетісу, Батыс-Қазақстан, Атырау облыстарында, Абай облысының оңтүстігінде 35-38 градус қатты ыстық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Cs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түнде аздаған өткінші жаңбыр, найзағай, күндіз өткінші жаңбыр, найзағай, бұршақ. Оңтүстік-шығыстан жел соғады, күші түнде 3-8, күндіз 9-14, екпіні 15-18 м/с. Ауа температурасы түнде 18-20, күндіз 27-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түнде аздаған өткінші жаңбыр, найзағай. Оңтүстік-шығыстан жел соғады, күші 3-8,  түнде екпіні 15-20 м/с. Ауа температурасы түнде 18-20, күндіз 31-3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үндіз өткінші жаңбыр, найзағай, дауыл. Оңтүстік-шығыстан жел соғады, күші 8-13, күндіз екпіні 15-20 м/с. Ауа температурасы түнде 18-20, күндіз 32-34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лданберген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1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9:02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11T09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