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на 0</w:t>
      </w:r>
      <w:r>
        <w:rPr>
          <w:rFonts w:cs="Times New Roman" w:ascii="Times New Roman" w:hAnsi="Times New Roman"/>
          <w:b/>
          <w:bCs/>
          <w:sz w:val="19"/>
          <w:szCs w:val="19"/>
        </w:rPr>
        <w:t>4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На погоду большей части Казахстана будет оказывать влияние Северо-западный циклон - сохранится неустойчивый характер погоды, ожидаются</w:t>
      </w:r>
      <w:r>
        <w:rPr>
          <w:rFonts w:cs="Times New Roman" w:ascii="Times New Roman" w:hAnsi="Times New Roman"/>
          <w:sz w:val="20"/>
          <w:szCs w:val="20"/>
        </w:rPr>
        <w:t xml:space="preserve"> дожди с грозами, на севере, северо-западе, в центре республики ожидается град. Лишь на востоке, юге, юго-востоке РК под влиянием отрога антициклона ожидается погода без осадков. По республике прогнозируются усиление ветра, на юге с пыльной бурей, на западе, северо-западе, севере в ночные и утренние часы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паде области Абай, на севере, востоке Восточно-Казахстанской областей ожидаются заморозки 2-3 градуса. На западе, севере Западно-Казахстанской области на поверхности почвы ожидаются заморозки 1 градус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севере, в центре Алматинской, на юге Атырауской, на западе, юге Карагандинской, на востоке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 Актюбинской, на севере, востоке, юге, в центре Мангистауской областей, на западе, севере, юго-востоке области Жетісу, на северо-западе, юге Восточно-Казахстанской, </w:t>
      </w:r>
      <w:r>
        <w:rPr>
          <w:rFonts w:cs="Times New Roman" w:ascii="Times New Roman" w:hAnsi="Times New Roman"/>
          <w:sz w:val="20"/>
          <w:szCs w:val="20"/>
        </w:rPr>
        <w:t xml:space="preserve">на северо-западе, юге, в центре области Аба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юге, юго-востоке Павлодарской области </w:t>
      </w:r>
      <w:r>
        <w:rPr>
          <w:rFonts w:cs="Times New Roman" w:ascii="Times New Roman" w:hAnsi="Times New Roman"/>
          <w:sz w:val="20"/>
          <w:szCs w:val="20"/>
          <w:lang w:val="kk-KZ"/>
        </w:rPr>
        <w:t>ожидается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, на востоке Кызылординской областе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днем дождь, гроза, град. Ветер южный с переходом на северо-западный 9-14, днем порывы 15-20 м/с. Температура воздуха ночью 10-12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восточный 3-8 м/с. Температура воздуха ночью 11-13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восточный с переходом на северо-западный 5-10 м/с. Температура воздуха ночью 14-16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4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highlight w:val="yellow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сым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>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етеді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рақ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ип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л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уы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ілем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лжану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м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ғатта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2-3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үс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опыр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ет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үс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 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к-батысында, оңтүстігінде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оғары 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батысында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өл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күндіз жаңбыр, бұршақ жауады. Оңтүстіктен соғатын жел солтүстік-батысқа ауысады, күші 9-14, күндіз екпіні 15-20 м/с. Ауа температурасы түнде 10-12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Шығыстан жел соғады, күші 3-8 м/с. Ауа температурасы түнде 11-13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шығыстан жел соғады, күші 5-10 м/с. Ауа температурасы түнде 14-16, күндіз 32-34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</w:t>
      </w:r>
      <w:r>
        <w:rPr>
          <w:i/>
          <w:iCs/>
          <w:color w:val="000000"/>
          <w:sz w:val="19"/>
          <w:szCs w:val="19"/>
        </w:rPr>
        <w:t>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3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09:3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3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