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8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20"/>
          <w:szCs w:val="20"/>
          <w:lang w:val="kk-KZ"/>
        </w:rPr>
        <w:t xml:space="preserve">С прохождением южного циклона на большей части территории Казахстана ожидается неустойчивый характер погоды - пройдут дожди с грозами, градом, на северо-западе ожидаются сильные дожди. Лишь на востоке республики ожидается погода без осадков. По республике прогнозируется усиление ветра, </w:t>
      </w:r>
      <w:r>
        <w:rPr>
          <w:rFonts w:cs="Times New Roman" w:ascii="Times New Roman" w:hAnsi="Times New Roman"/>
          <w:sz w:val="20"/>
          <w:szCs w:val="20"/>
        </w:rPr>
        <w:t>на юге с пыльной бурей и шквалом. Ночью и утром на севере, северо-западе страны ожидается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туман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9"/>
          <w:szCs w:val="19"/>
          <w:lang w:val="kk-KZ"/>
        </w:rPr>
        <w:t>Днем в Алматинской, на юго-западе Жамбылсокй областей ожидается сильная жар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В Кызылординской, Жамбылской, Туркестанской областях, в области Абай, на севере, в центре Алматинской, на юго-западе Атырауской, на западе Западно-Казахстанской, на западе, севере, юге, востоке, в центре Карагандинской, на западе, востоке, юге, в центре области Ұлытау</w:t>
      </w:r>
      <w:r>
        <w:rPr>
          <w:rFonts w:cs="Times New Roman" w:ascii="Times New Roman" w:hAnsi="Times New Roman"/>
          <w:sz w:val="20"/>
          <w:szCs w:val="20"/>
        </w:rPr>
        <w:t xml:space="preserve">, на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юге, юго-востоке, западе Актюбинской, на </w:t>
      </w:r>
      <w:r>
        <w:rPr>
          <w:rFonts w:cs="Times New Roman" w:ascii="Times New Roman" w:hAnsi="Times New Roman"/>
          <w:sz w:val="20"/>
          <w:szCs w:val="20"/>
        </w:rPr>
        <w:t xml:space="preserve">западе, юге, юго-востоке, в центре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Павлодарской, на юге Костанайской, на севере, юге, востоке, в центре Мангистауской, на северо-западе, юге Восточно-Казахстанской, на западе, юге, востоке Акмолинской областей, на западе, севере, юго-востоке области Жетісу </w:t>
      </w:r>
      <w:r>
        <w:rPr>
          <w:rFonts w:cs="Times New Roman" w:ascii="Times New Roman" w:hAnsi="Times New Roman"/>
          <w:sz w:val="20"/>
          <w:szCs w:val="20"/>
        </w:rPr>
        <w:t>ожидается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высок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sz w:val="20"/>
          <w:szCs w:val="20"/>
        </w:rPr>
        <w:t>а западе, в пустынных районах Туркестанской, на востоке, в центре Кызылординской, на западе Жамбылской областе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переменная облачность, без осадков. Ветер юго-восточный 3-8 м/с. Температура</w:t>
      </w:r>
      <w:r>
        <w:rPr>
          <w:rFonts w:cs="Times New Roman" w:ascii="Times New Roman" w:hAnsi="Times New Roman"/>
          <w:color w:val="000000"/>
          <w:sz w:val="16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0"/>
        </w:rPr>
        <w:t>воздуха ночью 12-14, днем 28-30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юго-западный 3-8 м/с. Температура воздуха ночью 16-18, днем 31-3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юго-западный 8-13, днем порывы 15-20 м/с. Температура воздуха ночью 19-21, днем 33-3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08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  <w:lang w:val="kk-KZ"/>
        </w:rPr>
        <w:t xml:space="preserve">Оңтүстік циклонның өтуімен Қазақстан аумағының басым бөлігінде ауа райының тұрақсыз сипаты күтіледі найзағай, бұршақ жауады, солтүстік-батысында қатты жаңбыр жауады. Республиканың шығысында ғана жауын-шашынсыз ауа райы күтіледі. Республика бойынша желдің күшеюі, оңтүстігінде шаңды дауыл мен қатты дауыл күтіледі. Түнде және таңертең елдің солтүстігінде, солтүстік-батысында тұман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sz w:val="19"/>
          <w:szCs w:val="19"/>
          <w:lang w:val="kk-KZ"/>
        </w:rPr>
        <w:t xml:space="preserve">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  <w:lang w:val="kk-KZ"/>
        </w:rPr>
        <w:t>Күндіз Алматы, Жамбыл облыстарының оңтүстік-батысында қатты ыстық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sz w:val="19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  <w:lang w:val="kk-KZ"/>
        </w:rPr>
        <w:t>Қызылорда, Жамбыл, Түркістан, Абай облыстарында, Алматы облысының солтүстігінде, орталығында, Атырау облысының оңтүстік-батысында, Батыс Қазақстан облысының батысында, Қарағанды облысының батысында, солтүстігінде, оңтүстігінде, шығысында,орталығында, Ұлытау облысының батысында, шығысында, оңтүстігінде, орталығында, Ақтөбе облысының оңтүстігінде, оңтүстік-шығысында, батысында, Павлодар  облысының  батысында, оңтүстігінде, оңтүстік-шығысында, орталығында, Қостанай оңтүстігінде,облысының, Маңғыстау облысының солтүстігінде, оңтүстігінде, шығысында, орталығында, Шығыс Қазақстан облысының солтүстік-батысында, оңтүстігінде, Ақмола облысының батысында, оңтүстігінде, шығысында, Жетісу облысының батысында, солтүстігінде, оңтүстік-шығысында жоғары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9"/>
          <w:szCs w:val="19"/>
          <w:highlight w:val="yellow"/>
          <w:lang w:val="kk-KZ"/>
        </w:rPr>
      </w:pPr>
      <w:r>
        <w:rPr>
          <w:rFonts w:cs="Times New Roman" w:ascii="Times New Roman" w:hAnsi="Times New Roman"/>
          <w:sz w:val="19"/>
          <w:szCs w:val="19"/>
          <w:lang w:val="kk-KZ"/>
        </w:rPr>
        <w:t>Түркістан облысының батысында, шөлді аудандарында, шығысында, Қызылорда облысының орталығында, Жамбыл облысының батысында төтенше өрт қаупі 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highlight w:val="yellow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жауын-шашынсыз.  Оңтүстік-шығыстан жел соғады, күші 3-8 м/с. Ауа температурасы түнде 12-14, күндіз 28-30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Оңтүстік-батыстан жел соғады, күші 3-8 м/с. Ауа температурасы түнде 16-18, күндіз 31-3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Солтүстік-батыстан жел соғады, күші 8-13 м/с. Ауа температурасы түнде 19-21, күндіз 33-35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лданбергенова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7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0:2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07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