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9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 xml:space="preserve">Ложбина северо-западного циклона, и связанные с ней атмосферные фронтальные разделы вызовут дожди с грозами на севере и востоке страны. На остальной терриории РК сохранит свое влияние антициклон – обуславливая погоду без существенных осадков. По республике ожидаются усиление ветра, на юге с пыльной бурей, на севере, востоке в ночные и утренние часы – тум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Ночью на 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евер</w:t>
      </w:r>
      <w:r>
        <w:rPr>
          <w:rFonts w:cs="Times New Roman" w:ascii="Times New Roman" w:hAnsi="Times New Roman"/>
          <w:sz w:val="18"/>
          <w:szCs w:val="18"/>
          <w:lang w:val="kk-KZ"/>
        </w:rPr>
        <w:t>е области Абай, на севере, востоке Восточно-Казахстанской области ожидаются заморозки 2 градус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Атырауской области, на востоке области Жетісу, </w:t>
      </w:r>
      <w:r>
        <w:rPr>
          <w:rFonts w:cs="Times New Roman" w:ascii="Times New Roman" w:hAnsi="Times New Roman"/>
          <w:sz w:val="18"/>
          <w:szCs w:val="18"/>
        </w:rPr>
        <w:t>в центре, на север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ызылор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 западе Мангыстауской, на севере, юге Актюбинской, на востоке, в центре Павлодарской, на севере, юге Жамбылской, на севере, юге, востоке, в центре Западно-Казахстанской, на юг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Алматинской областе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, предгор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юго-востоке Павлодарской области и области Жетіс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ночью 3-8, днем 9-14 м/с. Температура воздуха ночью 8-10, днем 25-2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2-7 м/с. Температура воздуха ночью 11-13, днем 24-2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 переменная облачность, днем кратковременный дождь, гроза. Ветер северо- восточный с переходом на юго-западный 8-13, порывы 15-20 м/с. Температура воздуха ночью 13 -15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9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цикл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ұңқыр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ны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йланыс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айзағай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лғ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ма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нтицикл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зін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сер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қтайды</w:t>
      </w:r>
      <w:r>
        <w:rPr>
          <w:rFonts w:cs="Times New Roman" w:ascii="Times New Roman" w:hAnsi="Times New Roman"/>
          <w:sz w:val="20"/>
          <w:szCs w:val="20"/>
          <w:lang w:val="kk-KZ"/>
        </w:rPr>
        <w:t>-ауа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йтарлықт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шын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нықтай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йынш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у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ң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ме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ңертең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ғаттар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м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солтүстігінде, шығысынд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2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я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д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қала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т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өлді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тау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ктерл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дандар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Ақтөбе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д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тар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ңтүстік-шығысынд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нысыз. Солтүстік-шығыстан жел соғады, күші  түнде 3-8, күндіз 9-14 м/с. Ауа температурасы түнде 8-10, күндіз 25-2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Солтүстік-шығыстан жел соғады, күші 2-7 м/с. Ауа температурасы түнде 11-13, күндіз 24-26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діз өткінші жаңбыр жауады, найзағай болады. Солтүстік-шығыстан соққан жел оңтүстік-батысқа ауысады, күші 8-13, екпіні 15-20 м/с. Ауа температурасы түнде 13-15, күндіз 27-29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7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1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28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