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30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 xml:space="preserve">Обширный антициклон обусловит сохранит без осадков на большей части РК. Лишь на севере, юге, юго-востоке страны атмосферные фронтальные разделы вызовут дожди с грозами. По республике ожидаются усиление ветра, на западе, юге, юго-востоке с пыльной бурей, на севере, востоке в ночные и утренние часы – туман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Ночью на севере, востоке Восточно-Казахстанской области ожидаются заморозки 2 градус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Атырауской, Мангыстауской области, на севере, востоке области Жетісу, </w:t>
      </w:r>
      <w:r>
        <w:rPr>
          <w:rFonts w:cs="Times New Roman" w:ascii="Times New Roman" w:hAnsi="Times New Roman"/>
          <w:sz w:val="18"/>
          <w:szCs w:val="18"/>
        </w:rPr>
        <w:t>в центре, на север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ызылорд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е, юге Актюбинской, на востоке, в центре Павлодарской, на севере, юге Жамбылской, на северо-западе, юге, востоке, в центре Западно-Казахстанской, на западе, юг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 Алматинской областей </w:t>
      </w:r>
      <w:r>
        <w:rPr>
          <w:rFonts w:cs="Times New Roman" w:ascii="Times New Roman" w:hAnsi="Times New Roman"/>
          <w:sz w:val="18"/>
          <w:szCs w:val="18"/>
        </w:rPr>
        <w:t>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 пустынных, предгорных районах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 Жамбылской, на 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запад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юге Костанайской области и областей Аба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лытау, на юго-востоке Павлодарской области, на севере, востоке области Жетіс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восточный ночью 2-7, днем 9-14 м/с. Температура воздуха ночью 10-12, днем 26-28 тепла.</w:t>
        <w:tab/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восточный 2-7 м/с. Температура воздуха ночью 11-13, днем 24-2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 переменная облачность, кратковременный дождь, гроза. Ветер северо-восточный 8-13, порывы 15-20 м/с. Температура воздуха ночью 12-14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30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 xml:space="preserve">ҚР басым бөлігінде ауқымды антициклонға байланысты жауын-шашынсыз ауа райы сақталады. Тек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елдің солтүстігінде, оңтүстігінде, оңтүстік-шығысынд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фронталь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мде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дің әсерінен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найзағай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ойынш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ю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у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атыс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 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ң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дауылме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н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аңертең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ағаттар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м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солтүстігінде, шығысынд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2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я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, Маңғыс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т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 облысының солтүстігінде, 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Павлода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шығыс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солтүстік-батысында, шығысында, орталығ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атыс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 обл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солтүстігінде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өлді 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тау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ктерл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удандар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Ақтөбе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д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 облысының 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батыс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тар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Павлода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 оңтүстік-шығыс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солтүстігінде, шығысынд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уын-шашнысыз. Солтүстік-шығыстан жел соғады, күші  түнде 2-7, күндіз 9-14 м/с. Ауа температурасы түнде 10-12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Солтүстік-шығыстан жел соғады, күші 2-7 м/с. Ауа температурасы түнде 11-13, күндіз 24-26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өткінші жаңбыр жауады, найзағай болады. Солтүстік-шығыстан жел соғады, күші        8-13, екпіні 15-20 м/с. Ауа температурасы түнде 12-14, күндіз 27-29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 xml:space="preserve">С. Смагулова 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9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42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29T10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