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8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18"/>
          <w:szCs w:val="18"/>
          <w:lang w:val="kk-KZ"/>
        </w:rPr>
        <w:t>Активный циклон, и связанные с ним атмосферные фронтальные разделы принесут с собой дожди, на севере, в центре, юго-востоке – сильные дожди, грозы, град, усиление ветра, а также понижение температуры воздуха приктический на всей территорию Казахстана. Только на западе под влиянием отрога антициклона ожидается погода без осадк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  <w:lang w:val="kk-KZ"/>
        </w:rPr>
        <w:t>а западе Мангыстауской, Актюбинской, на юге Восточно-Казахстанской, Костанайской, на севере, юго-востоке Жамбылской, на юге, в горных районах Туркестанской, на юге, западе, северо-востоке Атырауской, в центре Алматинской областей, на северо-западе, юге области Жетісу</w:t>
      </w:r>
      <w:r>
        <w:rPr>
          <w:rFonts w:cs="Times New Roman" w:ascii="Times New Roman" w:hAnsi="Times New Roman"/>
          <w:sz w:val="18"/>
          <w:szCs w:val="18"/>
        </w:rPr>
        <w:t xml:space="preserve"> 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на западе, востоке, в центр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е Восточно-Казахстанской, на западе, севере Алматинской, </w:t>
      </w:r>
      <w:r>
        <w:rPr>
          <w:rFonts w:cs="Times New Roman" w:ascii="Times New Roman" w:hAnsi="Times New Roman"/>
          <w:sz w:val="18"/>
          <w:szCs w:val="18"/>
        </w:rPr>
        <w:t xml:space="preserve">на западе </w:t>
      </w:r>
      <w:r>
        <w:rPr>
          <w:rFonts w:cs="Times New Roman" w:ascii="Times New Roman" w:hAnsi="Times New Roman"/>
          <w:sz w:val="18"/>
          <w:szCs w:val="18"/>
          <w:lang w:val="kk-KZ"/>
        </w:rPr>
        <w:t>Акмолинской</w:t>
      </w:r>
      <w:r>
        <w:rPr>
          <w:rFonts w:cs="Times New Roman" w:ascii="Times New Roman" w:hAnsi="Times New Roman"/>
          <w:sz w:val="18"/>
          <w:szCs w:val="18"/>
        </w:rPr>
        <w:t xml:space="preserve"> областе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севере, востоке области Жетісу, на западе, севере, юге, в центре области Абай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Днем в Восточно-Казахстанской области и в </w:t>
      </w:r>
      <w:r>
        <w:rPr>
          <w:rFonts w:cs="Times New Roman" w:ascii="Times New Roman" w:hAnsi="Times New Roman"/>
          <w:sz w:val="18"/>
          <w:szCs w:val="18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сохранится </w:t>
      </w:r>
      <w:r>
        <w:rPr>
          <w:rFonts w:cs="Times New Roman" w:ascii="Times New Roman" w:hAnsi="Times New Roman"/>
          <w:sz w:val="18"/>
          <w:szCs w:val="18"/>
        </w:rPr>
        <w:t>сильная жара 35</w:t>
      </w:r>
      <w:r>
        <w:rPr>
          <w:rFonts w:cs="Times New Roman" w:ascii="Times New Roman" w:hAnsi="Times New Roman"/>
          <w:sz w:val="18"/>
          <w:szCs w:val="18"/>
          <w:lang w:val="kk-KZ"/>
        </w:rPr>
        <w:t>-37</w:t>
      </w:r>
      <w:r>
        <w:rPr>
          <w:rFonts w:cs="Times New Roman" w:ascii="Times New Roman" w:hAnsi="Times New Roman"/>
          <w:sz w:val="18"/>
          <w:szCs w:val="18"/>
        </w:rPr>
        <w:t xml:space="preserve">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Днем на юге Восточно-Казахстанской области и в </w:t>
      </w:r>
      <w:r>
        <w:rPr>
          <w:rFonts w:cs="Times New Roman" w:ascii="Times New Roman" w:hAnsi="Times New Roman"/>
          <w:sz w:val="18"/>
          <w:szCs w:val="18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сохранится очень сильная жара 40 градусов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ождь, гроза, днем сильный дождь, град, шквал. Ветер северо- восточный 9-14, порывы 15-20 м/с. Температура воздуха ночью 13-15, днем 15-17 тепла</w:t>
      </w:r>
      <w:r>
        <w:rPr>
          <w:rFonts w:cs="Times New Roman" w:ascii="Times New Roman" w:hAnsi="Times New Roman"/>
          <w:sz w:val="18"/>
          <w:szCs w:val="18"/>
          <w:lang w:val="kk-KZ"/>
        </w:rPr>
        <w:t>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нем дождь, временами сильный дождь, гроза, град, шквал. Ветер западный 3-8, при грозе порывы 18-23 м/с. Температура воздуха ночью и днем 23-25 тепла</w:t>
      </w:r>
      <w:r>
        <w:rPr>
          <w:rFonts w:cs="Times New Roman" w:ascii="Times New Roman" w:hAnsi="Times New Roman"/>
          <w:sz w:val="18"/>
          <w:szCs w:val="18"/>
          <w:lang w:val="kk-KZ"/>
        </w:rPr>
        <w:t>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ночью и утром кратковременный дождь, гроза. Ветер западный, юго-западный 8-13, порывы 15-20 м/с. Температура воздуха ночью 18-20, днем 25-27 тепла</w:t>
      </w:r>
      <w:r>
        <w:rPr>
          <w:rFonts w:cs="Times New Roman" w:ascii="Times New Roman" w:hAnsi="Times New Roman"/>
          <w:sz w:val="18"/>
          <w:szCs w:val="18"/>
          <w:lang w:val="kk-KZ"/>
        </w:rPr>
        <w:t>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18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highlight w:val="yellow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6"/>
          <w:szCs w:val="19"/>
          <w:highlight w:val="yellow"/>
          <w:lang w:val="kk-KZ"/>
        </w:rPr>
      </w:pPr>
      <w:r>
        <w:rPr>
          <w:rFonts w:cs="Times New Roman" w:ascii="Times New Roman" w:hAnsi="Times New Roman"/>
          <w:b/>
          <w:sz w:val="16"/>
          <w:szCs w:val="19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Белсенді циклоны және онымен байланысқан атмосфералық фронталды бөлімдер жауын-шашын, солтүстік, орталық, оңтүстік-шығысқа қатты жауын-шашын, найзағай, бұршақ, желдің күшеюін әкелетін болады, сонымен қатар  Қазақстанның бүкіл аумағында ауа температурасы төмендейді. Тек батыста антициклон әсерінен жауын-шашынсыз ауа райы күтіледі.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kk-KZ"/>
        </w:rPr>
        <w:t>Маңғыстау, Ақтөбе облыстарының батысында, Шығыс Қазақстан, Қостанай облыстарының  оңтүстігінде, Жамбыл облысының солтүстігінде, оңтүстік-шығысында, Түркістан облысының оңтүстігінде, таулы аудандарында, Атырау облысының оңтүстігінде, батысында, солтүстік-шығысында, Алматы облысының орталығында, Жетісу облысының солтүстік-батысында, оңтүстігінде 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Қызылорда, Түркістан облыстарында, Жамбыл облысының батысында, шығысында, орталығында, Ақтөбе облысының оңтүстік-шығысында,  </w:t>
      </w:r>
      <w:r>
        <w:rPr>
          <w:rFonts w:cs="Times New Roman" w:ascii="Times New Roman" w:hAnsi="Times New Roman"/>
          <w:sz w:val="18"/>
          <w:szCs w:val="18"/>
          <w:lang w:val="kk-KZ"/>
        </w:rPr>
        <w:t>Шығыс Қазақстан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облысының оңтүстігінде, Алматы облысының батысында, солтүстігінде, Ақмола облысының батысында, Жетісу облысының солтүстігінде, шығысында, Абай облысының 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 оңтүстігінде, орталығында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Күндіз Шығыс Қазақстан, Абай облыстарында  35-37 градус қатты ыстық  сақталады.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Шығыс Қазақстан, Абай облыстарының оңтүстігінде 40 градус  өте қатты ыстық сақта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жаңбыр найзағай, күндіз қатты жаңбыр жауып, бұршақ, дауыл болады. Солтүстік-шығыстан жел соғады, күші 9-14, екпіні 15-20 м/с. Ауа температурасы түнде 13-15, күндіз 15-17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күндіз жаңбыр, кей уақыттарда қатты жаңбыр,  бұршақ жауып, найзағай, дауыл болады. Батыстан соғатын желдің күші 3-8, найзағай кезінде екпіні 18-23 м/с. Ауа температурасы түнде және күндіз 23-25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түнде және таңертең өткінші жаңбыр жауып, найзағай болады. Батыстан, оңтүстік-батыстан соғатын желдің күші 8-13, екпіні 15-20 м/с. Ауа температурасы түнде 18-20, күндіз 25-27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Тойшыма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7.05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31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17T10:1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