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5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18"/>
          <w:szCs w:val="18"/>
          <w:lang w:val="kk-KZ"/>
        </w:rPr>
        <w:t>Под влиянием Южного циклона и связанными с ним атмосферными фронтальными разделами на западе, севере Казахстана сохраняется неустойчивый характер погоды, пройдут дожди с грозами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е, юго-востоке, </w:t>
      </w:r>
      <w:r>
        <w:rPr>
          <w:rFonts w:cs="Times New Roman" w:ascii="Times New Roman" w:hAnsi="Times New Roman"/>
          <w:sz w:val="18"/>
          <w:szCs w:val="18"/>
        </w:rPr>
        <w:t xml:space="preserve">в центре РК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жидается </w:t>
      </w:r>
      <w:r>
        <w:rPr>
          <w:rFonts w:cs="Times New Roman" w:ascii="Times New Roman" w:hAnsi="Times New Roman"/>
          <w:sz w:val="18"/>
          <w:szCs w:val="18"/>
        </w:rPr>
        <w:t>погода без осадков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очью и утром на севере страны ожидается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В Мангыстауской, Карагандинской областях, в области Ұлытау, на севере, западе, юге, в центре  области Жетісу,  на западе, севере области Абай, на севере, юго-востоке Жамбылской, на юге, в горных районах Туркестанской, на севере, западе Алматинской, на юге, западе Атырауской, Актюбинской, на западе, юге, востоке Павлодарской, на юге Костанайской, Восточно-Казахстанской, на юге, востоке, в центре Акмолинской областей </w:t>
      </w:r>
      <w:r>
        <w:rPr>
          <w:rFonts w:cs="Times New Roman" w:ascii="Times New Roman" w:hAnsi="Times New Roman"/>
          <w:sz w:val="18"/>
          <w:szCs w:val="18"/>
        </w:rPr>
        <w:t>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</w:t>
      </w:r>
      <w:r>
        <w:rPr>
          <w:rFonts w:cs="Times New Roman" w:ascii="Times New Roman" w:hAnsi="Times New Roman"/>
          <w:bCs/>
          <w:sz w:val="18"/>
          <w:szCs w:val="18"/>
          <w:lang w:val="kk-KZ"/>
        </w:rPr>
        <w:t>на северо-восток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Мангыстауской,</w:t>
      </w:r>
      <w:r>
        <w:rPr>
          <w:bCs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val="kk-KZ"/>
        </w:rPr>
        <w:t>в центре области</w:t>
      </w:r>
      <w:r>
        <w:rPr>
          <w:bCs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Ұлытау,</w:t>
      </w:r>
      <w:r>
        <w:rPr>
          <w:rFonts w:cs="Times New Roman" w:ascii="Times New Roman" w:hAnsi="Times New Roman"/>
          <w:sz w:val="18"/>
          <w:szCs w:val="18"/>
        </w:rPr>
        <w:t xml:space="preserve"> на западе, в центре Жамбылской, на юге </w:t>
      </w:r>
      <w:r>
        <w:rPr>
          <w:rFonts w:cs="Times New Roman" w:ascii="Times New Roman" w:hAnsi="Times New Roman"/>
          <w:sz w:val="18"/>
          <w:szCs w:val="18"/>
          <w:lang w:val="kk-KZ"/>
        </w:rPr>
        <w:t>Карагандинской, на юго-востоке Актюбинской</w:t>
      </w:r>
      <w:r>
        <w:rPr>
          <w:rFonts w:cs="Times New Roman" w:ascii="Times New Roman" w:hAnsi="Times New Roman"/>
          <w:sz w:val="18"/>
          <w:szCs w:val="18"/>
        </w:rPr>
        <w:t xml:space="preserve"> областе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северо-западе, востоке области Жетісу, на северо-западе, в центре, юге области Абай, на севере Алматинской области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kk-KZ"/>
        </w:rPr>
        <w:t>Днем в Алматинской, Карагандинской, в областях Жетісу, Ұлытау</w:t>
      </w:r>
      <w:r>
        <w:rPr>
          <w:rFonts w:cs="Times New Roman" w:ascii="Times New Roman" w:hAnsi="Times New Roman"/>
          <w:sz w:val="18"/>
          <w:szCs w:val="18"/>
        </w:rPr>
        <w:t xml:space="preserve">, на юге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бай, на западе Акмолинской, на юге Костанайской областей </w:t>
      </w:r>
      <w:r>
        <w:rPr>
          <w:rFonts w:cs="Times New Roman" w:ascii="Times New Roman" w:hAnsi="Times New Roman"/>
          <w:sz w:val="18"/>
          <w:szCs w:val="18"/>
        </w:rPr>
        <w:t>ожидается сильная жара 35</w:t>
      </w:r>
      <w:r>
        <w:rPr>
          <w:rFonts w:cs="Times New Roman" w:ascii="Times New Roman" w:hAnsi="Times New Roman"/>
          <w:sz w:val="18"/>
          <w:szCs w:val="18"/>
          <w:lang w:val="kk-KZ"/>
        </w:rPr>
        <w:t>-38</w:t>
      </w:r>
      <w:r>
        <w:rPr>
          <w:rFonts w:cs="Times New Roman" w:ascii="Times New Roman" w:hAnsi="Times New Roman"/>
          <w:sz w:val="18"/>
          <w:szCs w:val="18"/>
        </w:rPr>
        <w:t xml:space="preserve"> градусов</w:t>
      </w:r>
      <w:r>
        <w:rPr>
          <w:rFonts w:cs="Times New Roman" w:ascii="Times New Roman" w:hAnsi="Times New Roman"/>
          <w:sz w:val="18"/>
          <w:szCs w:val="18"/>
          <w:lang w:val="kk-KZ"/>
        </w:rPr>
        <w:t>, в Кызылординской, Жамбылской областях, на западе, в пустынных районах Туркестанской области ожидается сильная жара 40-43 градуса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Днем на юге области Ұлытау, Карагандинской области ожидается очень сильная жара 40 градусов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восточный 7-12 м/с. Температура воздуха ночью 15-17 тепла, днем сильная жара 34-36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жный 3-8 м/с. Температура воздуха ночью 16-18, днем 31-3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большая облачность, без осадков. Ветер южный 3-8 м/с. Температура воздуха ночью 17-19, днем 36-3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16"/>
          <w:szCs w:val="20"/>
          <w:lang w:val="kk-KZ"/>
        </w:rPr>
      </w:pPr>
      <w:r>
        <w:rPr>
          <w:rFonts w:cs="Times New Roman" w:ascii="Times New Roman" w:hAnsi="Times New Roman"/>
          <w:bCs/>
          <w:sz w:val="16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15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6"/>
          <w:szCs w:val="19"/>
          <w:lang w:val="kk-KZ"/>
        </w:rPr>
      </w:pPr>
      <w:r>
        <w:rPr>
          <w:rFonts w:cs="Times New Roman" w:ascii="Times New Roman" w:hAnsi="Times New Roman"/>
          <w:b/>
          <w:sz w:val="16"/>
          <w:szCs w:val="19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 циклоны және онымен байланысқан атмосфералық фронталды бөлімдердің Қазақстанның батыс, солтүстік аумағына әсерінен тұрақсыз ауа-райы сақталады, жаңбыр мен найзағай болады. ҚР оңтүстігінде, оңтүстік-шығысында, орталығында жауын-шашынсыз ауа-райы күтіледі. Түнде және таңертең еліміздің солтүстігінде тұман болжан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kk-KZ"/>
        </w:rPr>
        <w:t>Маңғыстау, Қарағанды, Ұлытау, Жетісу облысының солтүстігінде, батысында, оңтүстігінде, орталығында, Абай облысының солтүстігінде, батысында, Жамбыл облысының солтүстігінде, оңтүстік-шығысында, Түркістан облысының оңтүстігінде, таулы аудандарында, Алматы облысының солтүстігі мен батысында, Атырау облысының оңтүстік-батысында, Атырау, Ақтөбе облыстарының оңтүстігі мен батысында, Павлодар облысының батысы, оңтүстігі, шығысында, Қостанай, Шығыс Қазақстан облыстарының оңтүстігінде, Ақмола облысының оңтүстігі мен шығысында, орталығында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 Түркістан облыстарында, Маңғыстау облысының солтүстік-шығысында, Ұлытау облысының орталығында, Жамбыл облысының батысында, орталығында, Қарағанды облысының оңтүстігінде, Ақтөбе облысының оңтүстік-шығысында, Жетісу облысының солтүстік-батысында, шығысында, Абай облысының орталығында, оңтүстігінде, Алматы облысының солтүстігінде төтенше өрт қаупі күтілу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Алматы, Қарағанды,  Жетісу, Ұлытау облыстарында, Абай облысының оңтүстігінде, Ақмола облысының батысында, Қостанай облысының оңтүстігінде қатты ыстық 35-38 градус, Қызылорда, Жамбыл, Түркістан облысының батысы мен шөлді аудандарында қатты ыстық 40-43 градус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Ұлытау облысының оңтүстігінде, Қарағанды облысыныда өте қатты ыстық 40-43 градус күтіледі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жауын-шашнысыз. Оңтүстік-шығыстан жел соғады, күші 7-12 м/с. Ауа температурасы түнде 15-17, күндіз 34-36 градус қатты ыстық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Оңтүстіктен жел соғады, күші 3-8 м/с. Ауа температурасы түнде 16-18, күндіз 31-3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ңтүстіктен жел соғады, күші 3-8 м/с. Ауа температурасы түнде 17-19, күндіз 36-38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Сүгірәлі Н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4.05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0:48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14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