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1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Антициклон обусловит погоду преимущественно без осадков на большей части территории Казахстана. Только на западе, севере РК циклон, и связанные с ним атмосферные фронтальные разделы принесут дожди с грозами, град, на севере ожидаются шквал, на западе, севере усиление ветра. На юге страны ожидается пыльная буря, на востоке в ночные и утренние часы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на западе, севере, юге Актюбинской, Туркестанской, на востоке Карагандинской, Павлодарской, в центре Костанайской, на севере, юге Жамбылской, на западе, северо-востоке, востоке Атырауской, на юго-западе Восточно-Казахстанской, на западе, в центре Алматинской областей, на юго-востоке области Абай, на юге, востоке области 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и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останайской, на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области Жетісу, на северо-западе,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9-14 м/с. Температура воздуха ночью 12-14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восточный с переходом на северо-западный 3-8 м/с. Температура воздуха ночью 12-14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го-восточный 3-8 м/с. Температура воздуха ночью 13-15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1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 Қ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де жауын-шашынсыз ауа райын қалыптастыратын бо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е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-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солтүстігінд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ған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ны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йланыс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пен 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келеді, солтүстікте дауыл, батыс пен солтүстікте желдің күшеюі болжануда. Елдің оңтүстігінде шаң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, шығысында түнгі сағаттарда тұман 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, Түркістан, облыстар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лтүстігінде,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 облыстарының 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Қостанай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шығысында, Шығыс Қазақстан облысының оңтүстік-бат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Абай облыс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ңтүстігінде, шығысында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шөлді және тау бөктері аудандарында, Жамбыл облысының батысында, шығысында, Ақтөбе облысының оңтүстік-шығысында, Атырау, Қостанай облыстарының  оңтүстігінде, Алматы облысының солтүстігінде, Ақмола облысының батысында, Павлодар облысының батысында, оңтүстігінд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Шығыс Қазақстан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тар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 солтүстік-батысында, оңтүстігінде, Ұлытау облысының оңтүстігінде, шығысында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Оңтүстік-батыстан жел соғады, күші 9-14 м/с. Ауа температурасы түнде 12-14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Шығыстан соғатын жел солтүстік-батысқа ауысады, күші 3-8 м/с. Ауа температурасы түнде 12-14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Оңтүстік-шығыстан жел соғады, күші 3-8 м/с. Ауа температурасы түнде 13-15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Пірімжар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0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2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0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