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3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>Под влиянием Южного циклона и связанными с ним атмосферными фронтальными разделами на большей части территории Казахстана сохраняется неустойчивый характер погоды, пройдут дожди с грозами, градом и усилением ветра, на северо-западе, севере – сильные дожди.</w:t>
      </w:r>
      <w:r>
        <w:rPr>
          <w:rFonts w:cs="Times New Roman" w:ascii="Times New Roman" w:hAnsi="Times New Roman"/>
          <w:sz w:val="20"/>
          <w:szCs w:val="20"/>
        </w:rPr>
        <w:t xml:space="preserve"> Лишь в центре, на востоке, юге РК погода преимущественно без осадков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Ночью и утром на юго-западе, севере, в центре страны ожида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В Мангыстауской, Карагандинской областях, в области Ұлытау, на юго-востоке в области Жетісу,  на западе, севере в области Абай, на севере, юго-востоке Жамбылской, в горных районах Туркестанской, на севере, западе Алматинской, на юге, западе Атырауской, </w:t>
      </w:r>
      <w:r>
        <w:rPr>
          <w:rFonts w:cs="Times New Roman" w:ascii="Times New Roman" w:hAnsi="Times New Roman"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, западе Актюбинской, в южной половине Павлодарской, на юге Костанайской, Восточно-Казахстанской, на западе, юге, востоке Акмолинской областей </w:t>
      </w:r>
      <w:r>
        <w:rPr>
          <w:rFonts w:cs="Times New Roman" w:ascii="Times New Roman" w:hAnsi="Times New Roman"/>
          <w:sz w:val="20"/>
          <w:szCs w:val="20"/>
        </w:rPr>
        <w:t>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ызылординско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уркестанской,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>на северо-восток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Мангыстауской,</w:t>
      </w:r>
      <w:r>
        <w:rPr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западе, в центре Жамбылской, на юге в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арагандинской</w:t>
      </w:r>
      <w:r>
        <w:rPr>
          <w:rFonts w:cs="Times New Roman" w:ascii="Times New Roman" w:hAnsi="Times New Roman"/>
          <w:sz w:val="20"/>
          <w:szCs w:val="20"/>
        </w:rPr>
        <w:t xml:space="preserve"> областей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 севере в области Жетісу </w:t>
      </w:r>
      <w:r>
        <w:rPr>
          <w:rFonts w:cs="Times New Roman" w:ascii="Times New Roman" w:hAnsi="Times New Roman"/>
          <w:sz w:val="20"/>
          <w:szCs w:val="20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на юге, востоке Актюбинской области, на западе, юге в области Улытау ожидается сильная жара 35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ременная облачность,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без осадков. Ветер переменных направлений 3-8 м/с. Температура воздуха ночью 14-16, днем 28-30 тепла.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ременная облачность,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без осадков.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етер юго-западный 3-8 м/с. Температура воздуха ночью                 13-15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ременная облачность, без осадков.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етер юго-восточный 5-10 м/с. Температура воздуха ночью 17-19, днем 34-3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  <w:shd w:fill="FFFFFF" w:val="clear"/>
          <w:lang w:val="kk-KZ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3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циклон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ны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йланыс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ктер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ін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мағ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сым бөлігінде 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рақ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ип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қтала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–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те-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е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қ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егізін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Ұлытау облыстарында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 оңтүстік-шығ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 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ул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данд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 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 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 облысының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р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оңтүстігінде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мол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 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 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 обблысының 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төтенше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шығ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35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ыст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ууы к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Ауыспалы жел соғады, күші 3-8 м/с. Ауа температурасы түнде 14-16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батыстан жел соғады, күші 3-8 м/с. Ауа температурасы түнде 13-15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шығыстан жел соғады, күші 5-10 м/с. Ауа температурасы түнде 17-19, күндіз 34-36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Калманбаева Р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2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8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12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