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6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 xml:space="preserve">На большую часть республики будут оказывать влияние атмосферные фронтальные разделы, с которыми ожидается неустойчивый характер погоды пройдут дожди с грозами, на востоке, юго-востоке страны прогнозируется сильный дождь. В центре, востоке, юго-востоке ожидаются град, шквал. Лишь на западе, северо-западе, юге страны ожидается погода без осадков. По республике ожидаются усиление ветра, на юге, юго-востоке РК с пыльной бурей, в ночные и утренние часы - туман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Ночью в Северо-Казахстанской, Костанайской, на севере, востоке Актюбинской, западе, севере, востоке Акмолинской, западе, севере Павлодарской и Карагандинской областей, на севере области Улытау ожидаются заморозки 1-6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На севере, в центре области Жетісу,</w:t>
      </w:r>
      <w:r>
        <w:rPr>
          <w:rFonts w:cs="Times New Roman" w:ascii="Times New Roman" w:hAnsi="Times New Roman"/>
          <w:sz w:val="18"/>
          <w:szCs w:val="18"/>
        </w:rPr>
        <w:t xml:space="preserve"> 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 западе Мангыстауской, на западе, юге Актюбинской, на востоке Павлодарской, на севере, юге Жамбылской, на востоке Западно-Казахстанской, на севере, востоке Атырауской, на юг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 Алматинской областей, на юго-востоке области Абай </w:t>
      </w:r>
      <w:r>
        <w:rPr>
          <w:rFonts w:cs="Times New Roman" w:ascii="Times New Roman" w:hAnsi="Times New Roman"/>
          <w:sz w:val="18"/>
          <w:szCs w:val="18"/>
        </w:rPr>
        <w:t>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 пустынных, предгорных районах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 Костанайско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запад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западе, юге Павлодар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о-востоке Восточно-Казахстанской, на востоке области Жетісу, на юге области Абай, на юге области Ұлыта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очью дождь. Ветер северный, северо-западный 9-14, днем порывы 15-20 м/с. Температура воздуха ночью 1-3 тепла, на поверхности почвы заморозки 2 градуса, днем 12-1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днем град. Ветер северо-западный 3 -8, временами порывы 18-23 м/с. Температура воздуха ночью 14-16, днем 21-2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кратковременный дождь, гроза. Ветер северо-восточный 8- 13, порывы 15-20 м/с. Температура воздуха ночью 16-18, днем 28-30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6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асым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гі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фронталь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мде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әсе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етеді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лар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рақ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ип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найзағаймен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уы болжан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қ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т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ұршақ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дауы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е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шын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ойынш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ю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-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ң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дауылме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н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аңертең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ағаттар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–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ман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Түнде Солтүстік Қазақстан, Қостанай облыстарында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қтөбе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олтүстігінде, шығысында, Ақмола облысының  батысында, солтүстігінде, 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Павлодар, Қарағанды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облыстарының </w:t>
      </w:r>
      <w:r>
        <w:rPr>
          <w:rFonts w:cs="Times New Roman" w:ascii="Times New Roman" w:hAnsi="Times New Roman"/>
          <w:sz w:val="18"/>
          <w:szCs w:val="18"/>
          <w:lang w:val="kk-KZ"/>
        </w:rPr>
        <w:t>батысында, солтүстігінде, Ұлытау облысының сол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стігінде 1-6 градусқа дейін үсік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 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 облысының 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 облысының 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Павлодар облысының 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 облысының 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 облысының 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 облысының 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 облысының  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 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оғар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рт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уп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Қызылорда облысында, Түркістан облысының солтүстігінде, шөлді және тау бөктері аудандарында, Жамбыл облысының батысында, шығысында, Ақтөбе облысының оңтүстік-шығысында, Атырау  облысының  оңтүстігінде, батысында, Алматы облысының батысында, солтүстігінде,  Павлодар облысының батысында, оңтүстігінде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Шығыс Қазақстан облысының оңтүстік-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Жетісу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ысының 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 облысының   оңтүстігінде, Ұлытау облысының оңтүстігінде 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түнде жаңбыр. Солтүситіктен, солтүстік-батыстан жел соғады, күші 9-14, күндіз екпіні 15-20 м/с. Ауа температурасы түнде 1-3 градус жылы, топырақ бетінде 2 грдаус үсік, күндіз 12-14 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ей уақыттарда жаңбыр, найзағай, күндіз бұршақ болады. Солтүстік батыстан жел соғады,  күші 3-8, кей уақытта екпіні 18-23 м/с. Ауа температурасы түнде 14-16, күндіз 21-2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өткінші жаңбыр жауады, найзағай болады. Солтүстік-шығыстан жел соғады, күші 8-13, екпіні 15-20  м/с. Ауа температурасы түнде 16-18, күндіз 28-30 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агандыкова З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5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0:5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25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