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0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>Южный циклон, и связанные с ним атмосферные фронтальные раздеды продолджат смещаться через территорию Казахстана, принося с собой дожди с грозами, градом и усилением ветра, на севере, востоке, в горных районах юго-востока – сильные дожд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В Кызылординской, Жамбылской, Туркестанской, Мангыстауской, Карагандинской областях, в областях Абай, Жетісу, Ұлытау, на севере, в центре Алматинской, на юге, западе Атырауской, на западе Западно-Казахстанской, </w:t>
      </w:r>
      <w:r>
        <w:rPr>
          <w:rFonts w:cs="Times New Roman" w:ascii="Times New Roman" w:hAnsi="Times New Roman"/>
          <w:sz w:val="20"/>
          <w:szCs w:val="20"/>
        </w:rPr>
        <w:t xml:space="preserve">на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ге, юго-востоке, западе Актюбинской, Павлодарской, на юге Костанайской, на северо-западе, юге Восточно-Казахстанской, на западе, юге, востоке Акмолинской областей, </w:t>
      </w:r>
      <w:r>
        <w:rPr>
          <w:rFonts w:cs="Times New Roman" w:ascii="Times New Roman" w:hAnsi="Times New Roman"/>
          <w:sz w:val="20"/>
          <w:szCs w:val="20"/>
        </w:rPr>
        <w:t>ожидается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а западе, в пустынных районах Туркестанской, на востоке, в центре Кызылординской, на западе, в центре Жамбылской областей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 западе области Жетісу </w:t>
      </w:r>
      <w:r>
        <w:rPr>
          <w:rFonts w:cs="Times New Roman" w:ascii="Times New Roman" w:hAnsi="Times New Roman"/>
          <w:sz w:val="20"/>
          <w:szCs w:val="20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переменная облачность, временами дождь, гроза, днем град. Ветер юго-западный, западный 9-14, порывы 15-20 м/с. Температура воздуха ночью 14-16, днем 21-2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ночью дождь, гроза. Ветер восточный 3-8, при грозе порывы 15-20 м/с. Температура воздуха ночью 15-17, днем 23-2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западный 5-10 м/с. Температура воздуха ночью 15-17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10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 циклоны және онымен байланысқан атмосфералық фронталды бөліктер Қазақстан территориясымен жылжи отырып, өзімен бірге найзағай, бұршақпен жаңбыр, желдің күшеюін, еліміздің солтүстігі, шығысы мен оңтүстік-шығысының таулы аудандарына қатты жаңбыр алып ке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Қызылорда, Жамбыл, Түркістан, Маңғыстау, Қарағанды, Абай, Жетісу облыстарында, Алматы облысының солтүстігі мен орталығында, Атырау облысының оңтүстік-батысында, Батыс Қазақстан облысының батысында, Ақтөбе, Павлодар облыстарының оңтүсгігі, оңтүстік-шығысы, батысында, Қостанай облысының оңтүстігінде, Шығыс Қазақстан облысының солтүстік-батысы мен оңтүстігінде, Ақмола облысының батысы, оңтүстігі мен шығысында 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Түркістан облысының батысында, шөлді аудандарында, Қызылорда облысының шығысында, орталығында, Жамбыл облысының батысы мен орталығында, Жетісу облысының батысында төтенше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кей уақыттарда жаңбыр, найзағай, күндіз бұршақ. Оңтүстік-батыстан, батыстан жел соғады, күші 9-14, екпіні 15-20 м/с. Ауа температурасы түнде 14-16, күндіз 21-2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түнде жаңбыр, найзағай. Шығыстан жел соғады, күші 3-8, найзағай кезінде екпіні 15-20 м/с. Ауа температурасы түнде 15-17, күндіз 23-2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Батыстан жел соғады, күші 5-10 м/с. Ауа температурасы түнде 15-17, күндіз 27-29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9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3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09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