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0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>Антициклон обусловит погоду преимущественно без осадков на большей части территории Казахстана. Только на западе, северо-западе РК циклон, и связанные с ним атмосферные фронтальные разделы принесут дожди с грозами, град, усиление ветра. На юге страны ожидается пыльная буря, в центре, на востоке в ночные и утренние часы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kk-KZ"/>
        </w:rPr>
        <w:t>а западе Мангыстауской, на западе, юге Актюбинской, на востоке Карагандинской, Костанайской, Туркестанской, Павлодарской, на севере, юге Жамбылской, на западе, северо-востоке Атырауской, на западе, в центре Алматинской областей, на юге, востоке области Жетісу, на севере области Ұлытау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 Атырауской, Восточно-Казахстанской, на севере Алматин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 </w:t>
      </w:r>
      <w:r>
        <w:rPr>
          <w:rFonts w:cs="Times New Roman" w:ascii="Times New Roman" w:hAnsi="Times New Roman"/>
          <w:sz w:val="18"/>
          <w:szCs w:val="18"/>
          <w:lang w:val="kk-KZ"/>
        </w:rPr>
        <w:t>Акмолинской, на западе, юг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о-востоке области Жетісу, на северо-западе, юге области Абай, на юге, востоке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жных направлений ночью 3-8, днем 9-14 м/с. Температура воздуха ночью 8-10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восточный 3-8 м/с. Температура воздуха ночью 9-11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большая облачность, без осадков. Ветер юго-восточный 3-8 м/с. Температура воздуха ночью 12-14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20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6"/>
          <w:szCs w:val="19"/>
          <w:lang w:val="kk-KZ"/>
        </w:rPr>
      </w:pPr>
      <w:r>
        <w:rPr>
          <w:rFonts w:cs="Times New Roman" w:ascii="Times New Roman" w:hAnsi="Times New Roman"/>
          <w:b/>
          <w:sz w:val="16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нтициклон 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сым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де жауын-шашынсыз ауа райын қалыптастыратын болады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е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-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ған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ны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йланыс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ме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пе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келеді. Елдің оңтүстігінде шаң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дауыл, орталығында, шығысында түнгі сағаттарда тұман 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Маңғыстау облысын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Ақтөбе облысын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тыс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ңтүстігінде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  Түркістан, Павлодар облыстарының 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 облысының 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 xml:space="preserve">Атырау облысын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 шығысында, Ұлытау облысының 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 облысында, Түркістан облысының солтүстігінде, шөлді аудандарында, Жамбыл облысының батысында, шығысында, Ақтөбе облысының оңтүстік-шығысында, Шығыс Қазақстан, Атырау облыстарының  оңтүстігінде, Алматы облысының солтүстігінде, Ақмола облысының батысында, Павлодар облысының батысында, оңтүстігінде, Жетісу облысының оңтүстік-шығысында, Абай облысының  солтүстік-батысында, оңтүстігінде, Ұлытау облысының оңтүстігінде, шығысында, орталығында төтенше өрт қау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нысыз. Оңтүстік бағыттан жел соғады, күші түнде 3-8, күндіз 9-14 м/с. Ауа температурасы түнде 8-10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Шығыстан жел соғады, күші 3-8 м/с. Ауа температурасы түнде 9-11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Оңтүстік-шығыстан жел соғады, күші 3-8 м/с. Ауа температурасы түнде 12-14, күндіз 29-31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Тойшыман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9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5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19T09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