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12 мая </w:t>
      </w:r>
      <w:r>
        <w:rPr>
          <w:rFonts w:cs="Times New Roman" w:ascii="Times New Roman" w:hAnsi="Times New Roman"/>
          <w:b/>
          <w:bCs/>
          <w:sz w:val="19"/>
          <w:szCs w:val="19"/>
        </w:rPr>
        <w:t>2025 г.</w:t>
      </w:r>
      <w:bookmarkStart w:id="214" w:name="OLE_LINK662"/>
      <w:bookmarkStart w:id="215" w:name="OLE_LINK661"/>
      <w:bookmarkStart w:id="216" w:name="OLE_LINK657"/>
      <w:bookmarkStart w:id="217" w:name="OLE_LINK620"/>
      <w:bookmarkStart w:id="218" w:name="OLE_LINK587"/>
      <w:bookmarkStart w:id="219" w:name="OLE_LINK586"/>
      <w:bookmarkStart w:id="220" w:name="OLE_LINK559"/>
      <w:bookmarkStart w:id="221" w:name="OLE_LINK390"/>
      <w:bookmarkStart w:id="222" w:name="OLE_LINK378"/>
      <w:bookmarkStart w:id="223" w:name="OLE_LINK472"/>
      <w:bookmarkStart w:id="224" w:name="OLE_LINK471"/>
      <w:bookmarkStart w:id="225" w:name="OLE_LINK470"/>
      <w:bookmarkStart w:id="226" w:name="OLE_LINK519"/>
      <w:bookmarkStart w:id="227" w:name="OLE_LINK520"/>
      <w:bookmarkStart w:id="228" w:name="OLE_LINK536"/>
      <w:bookmarkStart w:id="229" w:name="OLE_LINK537"/>
      <w:bookmarkStart w:id="230" w:name="OLE_LINK540"/>
      <w:bookmarkStart w:id="231" w:name="OLE_LINK541"/>
      <w:bookmarkStart w:id="232" w:name="OLE_LINK453"/>
      <w:bookmarkStart w:id="233" w:name="OLE_LINK454"/>
      <w:bookmarkStart w:id="234" w:name="OLE_LINK455"/>
      <w:bookmarkStart w:id="235" w:name="OLE_LINK480"/>
      <w:bookmarkStart w:id="236" w:name="OLE_LINK483"/>
      <w:bookmarkStart w:id="237" w:name="OLE_LINK500"/>
      <w:bookmarkStart w:id="238" w:name="OLE_LINK503"/>
      <w:bookmarkStart w:id="239" w:name="OLE_LINK427"/>
      <w:bookmarkStart w:id="240" w:name="OLE_LINK428"/>
      <w:bookmarkStart w:id="241" w:name="OLE_LINK294"/>
      <w:bookmarkStart w:id="242" w:name="OLE_LINK910"/>
      <w:bookmarkStart w:id="243" w:name="OLE_LINK948"/>
      <w:bookmarkStart w:id="244" w:name="OLE_LINK949"/>
      <w:bookmarkStart w:id="245" w:name="OLE_LINK293"/>
      <w:bookmarkStart w:id="246" w:name="OLE_LINK950"/>
      <w:bookmarkStart w:id="247" w:name="OLE_LINK911"/>
      <w:bookmarkStart w:id="248" w:name="OLE_LINK306"/>
      <w:bookmarkStart w:id="249" w:name="OLE_LINK396"/>
      <w:bookmarkStart w:id="250" w:name="OLE_LINK397"/>
      <w:bookmarkStart w:id="251" w:name="OLE_LINK399"/>
      <w:bookmarkStart w:id="252" w:name="OLE_LINK474"/>
      <w:bookmarkStart w:id="253" w:name="OLE_LINK473"/>
      <w:bookmarkStart w:id="254" w:name="OLE_LINK113"/>
      <w:bookmarkStart w:id="255" w:name="OLE_LINK446"/>
      <w:bookmarkStart w:id="256" w:name="OLE_LINK467"/>
      <w:bookmarkStart w:id="257" w:name="OLE_LINK407"/>
      <w:bookmarkStart w:id="258" w:name="OLE_LINK403"/>
      <w:bookmarkStart w:id="259" w:name="OLE_LINK377"/>
      <w:bookmarkStart w:id="260" w:name="OLE_LINK101"/>
      <w:bookmarkStart w:id="261" w:name="OLE_LINK100"/>
      <w:bookmarkStart w:id="262" w:name="OLE_LINK355"/>
      <w:bookmarkStart w:id="263" w:name="OLE_LINK54"/>
      <w:bookmarkStart w:id="264" w:name="OLE_LINK346"/>
      <w:bookmarkStart w:id="265" w:name="OLE_LINK44"/>
      <w:bookmarkStart w:id="266" w:name="OLE_LINK7"/>
      <w:bookmarkStart w:id="267" w:name="OLE_LINK3"/>
      <w:bookmarkStart w:id="268" w:name="OLE_LINK120"/>
      <w:bookmarkStart w:id="269" w:name="OLE_LINK119"/>
      <w:bookmarkStart w:id="270" w:name="OLE_LINK405"/>
      <w:bookmarkStart w:id="271" w:name="OLE_LINK404"/>
      <w:bookmarkStart w:id="272" w:name="OLE_LINK50"/>
      <w:bookmarkStart w:id="273" w:name="OLE_LINK49"/>
      <w:bookmarkStart w:id="274" w:name="OLE_LINK84"/>
      <w:bookmarkStart w:id="275" w:name="OLE_LINK27"/>
      <w:bookmarkStart w:id="276" w:name="OLE_LINK41"/>
      <w:bookmarkStart w:id="277" w:name="OLE_LINK154"/>
      <w:bookmarkStart w:id="278" w:name="OLE_LINK38"/>
      <w:bookmarkStart w:id="279" w:name="OLE_LINK37"/>
      <w:bookmarkStart w:id="280" w:name="OLE_LINK35"/>
      <w:bookmarkStart w:id="281" w:name="OLE_LINK34"/>
      <w:bookmarkStart w:id="282" w:name="OLE_LINK155"/>
      <w:bookmarkStart w:id="283" w:name="OLE_LINK48"/>
      <w:bookmarkStart w:id="284" w:name="OLE_LINK56"/>
      <w:bookmarkStart w:id="285" w:name="OLE_LINK55"/>
      <w:bookmarkStart w:id="286" w:name="OLE_LINK57"/>
      <w:bookmarkStart w:id="287" w:name="OLE_LINK51"/>
      <w:bookmarkStart w:id="288" w:name="OLE_LINK64"/>
      <w:bookmarkStart w:id="289" w:name="OLE_LINK68"/>
      <w:bookmarkStart w:id="290" w:name="OLE_LINK67"/>
      <w:bookmarkStart w:id="291" w:name="OLE_LINK66"/>
      <w:bookmarkStart w:id="292" w:name="OLE_LINK25"/>
      <w:bookmarkStart w:id="293" w:name="OLE_LINK77"/>
      <w:bookmarkStart w:id="294" w:name="OLE_LINK89"/>
      <w:bookmarkStart w:id="295" w:name="OLE_LINK298"/>
      <w:bookmarkStart w:id="296" w:name="OLE_LINK125"/>
      <w:bookmarkStart w:id="297" w:name="OLE_LINK124"/>
      <w:bookmarkStart w:id="298" w:name="OLE_LINK123"/>
      <w:bookmarkStart w:id="299" w:name="OLE_LINK61"/>
      <w:bookmarkStart w:id="300" w:name="OLE_LINK60"/>
      <w:bookmarkStart w:id="301" w:name="OLE_LINK299"/>
      <w:bookmarkStart w:id="302" w:name="OLE_LINK86"/>
      <w:bookmarkStart w:id="303" w:name="OLE_LINK87"/>
      <w:bookmarkStart w:id="304" w:name="OLE_LINK94"/>
      <w:bookmarkStart w:id="305" w:name="OLE_LINK83"/>
      <w:bookmarkStart w:id="306" w:name="OLE_LINK30"/>
      <w:bookmarkStart w:id="307" w:name="OLE_LINK75"/>
      <w:bookmarkStart w:id="308" w:name="OLE_LINK32"/>
      <w:bookmarkStart w:id="309" w:name="OLE_LINK162"/>
      <w:bookmarkStart w:id="310" w:name="OLE_LINK163"/>
      <w:bookmarkStart w:id="311" w:name="OLE_LINK58"/>
      <w:bookmarkStart w:id="312" w:name="OLE_LINK39"/>
      <w:bookmarkStart w:id="313" w:name="OLE_LINK24"/>
      <w:bookmarkStart w:id="314" w:name="OLE_LINK19"/>
      <w:bookmarkStart w:id="315" w:name="OLE_LINK73"/>
      <w:bookmarkStart w:id="316" w:name="OLE_LINK112"/>
      <w:bookmarkStart w:id="317" w:name="OLE_LINK43"/>
      <w:bookmarkStart w:id="318" w:name="OLE_LINK16"/>
      <w:bookmarkStart w:id="319" w:name="OLE_LINK8"/>
      <w:bookmarkStart w:id="320" w:name="OLE_LINK116"/>
      <w:bookmarkStart w:id="321" w:name="OLE_LINK111"/>
      <w:bookmarkStart w:id="322" w:name="OLE_LINK28"/>
      <w:bookmarkStart w:id="323" w:name="OLE_LINK135"/>
      <w:bookmarkStart w:id="324" w:name="OLE_LINK134"/>
      <w:bookmarkStart w:id="325" w:name="OLE_LINK12"/>
    </w:p>
    <w:p>
      <w:pPr>
        <w:pStyle w:val="Normal"/>
        <w:shd w:fill="FFFFFF" w:val="clear"/>
        <w:suppressAutoHyphens w:val="false"/>
        <w:spacing w:lineRule="auto" w:line="240" w:before="0" w:after="0"/>
        <w:ind w:firstLine="567"/>
        <w:jc w:val="both"/>
        <w:rPr>
          <w:rFonts w:ascii="Times New Roman" w:hAnsi="Times New Roman" w:cs="Times New Roman"/>
          <w:b/>
          <w:b/>
          <w:bCs/>
          <w:sz w:val="19"/>
          <w:szCs w:val="19"/>
          <w:lang w:val="kk-KZ"/>
        </w:rPr>
      </w:pPr>
      <w:r>
        <w:rPr>
          <w:rFonts w:cs="Times New Roman" w:ascii="Times New Roman" w:hAnsi="Times New Roman"/>
          <w:b/>
          <w:bCs/>
          <w:sz w:val="19"/>
          <w:szCs w:val="19"/>
          <w:lang w:val="kk-KZ"/>
        </w:rPr>
      </w:r>
      <w:bookmarkStart w:id="326" w:name="OLE_LINK928"/>
      <w:bookmarkStart w:id="327" w:name="OLE_LINK895"/>
      <w:bookmarkStart w:id="328" w:name="OLE_LINK1110"/>
      <w:bookmarkStart w:id="329" w:name="OLE_LINK1109"/>
      <w:bookmarkStart w:id="330" w:name="OLE_LINK1058"/>
      <w:bookmarkStart w:id="331" w:name="OLE_LINK830"/>
      <w:bookmarkStart w:id="332" w:name="OLE_LINK917"/>
      <w:bookmarkStart w:id="333" w:name="OLE_LINK914"/>
      <w:bookmarkStart w:id="334" w:name="OLE_LINK905"/>
      <w:bookmarkStart w:id="335" w:name="OLE_LINK907"/>
      <w:bookmarkStart w:id="336" w:name="OLE_LINK975"/>
      <w:bookmarkStart w:id="337" w:name="OLE_LINK976"/>
      <w:bookmarkStart w:id="338" w:name="OLE_LINK977"/>
      <w:bookmarkStart w:id="339" w:name="OLE_LINK980"/>
      <w:bookmarkStart w:id="340" w:name="OLE_LINK981"/>
      <w:bookmarkStart w:id="341" w:name="OLE_LINK822"/>
      <w:bookmarkStart w:id="342" w:name="OLE_LINK882"/>
      <w:bookmarkStart w:id="343" w:name="OLE_LINK714"/>
      <w:bookmarkStart w:id="344" w:name="OLE_LINK671"/>
      <w:bookmarkStart w:id="345" w:name="OLE_LINK670"/>
      <w:bookmarkStart w:id="346" w:name="OLE_LINK880"/>
      <w:bookmarkStart w:id="347" w:name="OLE_LINK862"/>
      <w:bookmarkStart w:id="348" w:name="OLE_LINK692"/>
      <w:bookmarkStart w:id="349" w:name="OLE_LINK371"/>
      <w:bookmarkStart w:id="350" w:name="OLE_LINK768"/>
      <w:bookmarkStart w:id="351" w:name="OLE_LINK619"/>
      <w:bookmarkStart w:id="352" w:name="OLE_LINK617"/>
      <w:bookmarkStart w:id="353" w:name="OLE_LINK616"/>
      <w:bookmarkStart w:id="354" w:name="OLE_LINK615"/>
      <w:bookmarkStart w:id="355" w:name="OLE_LINK521"/>
      <w:bookmarkStart w:id="356" w:name="OLE_LINK606"/>
      <w:bookmarkStart w:id="357" w:name="OLE_LINK552"/>
      <w:bookmarkStart w:id="358" w:name="OLE_LINK442"/>
      <w:bookmarkStart w:id="359" w:name="OLE_LINK421"/>
      <w:bookmarkStart w:id="360" w:name="OLE_LINK373"/>
      <w:bookmarkStart w:id="361" w:name="OLE_LINK440"/>
      <w:bookmarkStart w:id="362" w:name="OLE_LINK367"/>
      <w:bookmarkStart w:id="363" w:name="OLE_LINK366"/>
      <w:bookmarkStart w:id="364" w:name="OLE_LINK363"/>
      <w:bookmarkStart w:id="365" w:name="OLE_LINK462"/>
      <w:bookmarkStart w:id="366" w:name="OLE_LINK461"/>
      <w:bookmarkStart w:id="367" w:name="OLE_LINK332"/>
      <w:bookmarkStart w:id="368" w:name="OLE_LINK349"/>
      <w:bookmarkStart w:id="369" w:name="OLE_LINK350"/>
      <w:bookmarkStart w:id="370" w:name="OLE_LINK149"/>
      <w:bookmarkStart w:id="371" w:name="OLE_LINK150"/>
      <w:bookmarkStart w:id="372" w:name="OLE_LINK151"/>
      <w:bookmarkStart w:id="373" w:name="OLE_LINK156"/>
      <w:bookmarkStart w:id="374" w:name="OLE_LINK161"/>
      <w:bookmarkStart w:id="375" w:name="OLE_LINK218"/>
      <w:bookmarkStart w:id="376" w:name="OLE_LINK4"/>
      <w:bookmarkStart w:id="377" w:name="OLE_LINK6"/>
      <w:bookmarkStart w:id="378" w:name="OLE_LINK13"/>
      <w:bookmarkStart w:id="379" w:name="OLE_LINK20"/>
      <w:bookmarkStart w:id="380" w:name="OLE_LINK21"/>
      <w:bookmarkStart w:id="381" w:name="OLE_LINK22"/>
      <w:bookmarkStart w:id="382" w:name="OLE_LINK29"/>
      <w:bookmarkStart w:id="383" w:name="OLE_LINK33"/>
      <w:bookmarkStart w:id="384" w:name="OLE_LINK40"/>
      <w:bookmarkStart w:id="385" w:name="OLE_LINK42"/>
      <w:bookmarkStart w:id="386" w:name="OLE_LINK63"/>
      <w:bookmarkStart w:id="387" w:name="OLE_LINK70"/>
      <w:bookmarkStart w:id="388" w:name="OLE_LINK71"/>
      <w:bookmarkStart w:id="389" w:name="OLE_LINK356"/>
      <w:bookmarkStart w:id="390" w:name="OLE_LINK357"/>
      <w:bookmarkStart w:id="391" w:name="OLE_LINK375"/>
      <w:bookmarkStart w:id="392" w:name="OLE_LINK376"/>
      <w:bookmarkStart w:id="393" w:name="OLE_LINK82"/>
      <w:bookmarkStart w:id="394" w:name="OLE_LINK379"/>
      <w:bookmarkStart w:id="395" w:name="OLE_LINK380"/>
      <w:bookmarkStart w:id="396" w:name="OLE_LINK491"/>
      <w:bookmarkStart w:id="397" w:name="OLE_LINK492"/>
      <w:bookmarkStart w:id="398" w:name="OLE_LINK107"/>
      <w:bookmarkStart w:id="399" w:name="OLE_LINK108"/>
      <w:bookmarkStart w:id="400" w:name="OLE_LINK137"/>
      <w:bookmarkStart w:id="401" w:name="OLE_LINK139"/>
      <w:bookmarkStart w:id="402" w:name="OLE_LINK143"/>
      <w:bookmarkStart w:id="403" w:name="OLE_LINK477"/>
      <w:bookmarkStart w:id="404" w:name="OLE_LINK146"/>
      <w:bookmarkStart w:id="405" w:name="OLE_LINK168"/>
      <w:bookmarkStart w:id="406" w:name="OLE_LINK177"/>
      <w:bookmarkStart w:id="407" w:name="OLE_LINK172"/>
      <w:bookmarkStart w:id="408" w:name="OLE_LINK185"/>
      <w:bookmarkStart w:id="409" w:name="OLE_LINK174"/>
      <w:bookmarkStart w:id="410" w:name="OLE_LINK193"/>
      <w:bookmarkStart w:id="411" w:name="OLE_LINK194"/>
      <w:bookmarkStart w:id="412" w:name="OLE_LINK201"/>
      <w:bookmarkStart w:id="413" w:name="OLE_LINK649"/>
      <w:bookmarkStart w:id="414" w:name="OLE_LINK202"/>
      <w:bookmarkStart w:id="415" w:name="OLE_LINK196"/>
      <w:bookmarkStart w:id="416" w:name="OLE_LINK199"/>
      <w:bookmarkStart w:id="417" w:name="OLE_LINK184"/>
      <w:bookmarkStart w:id="418" w:name="OLE_LINK188"/>
      <w:bookmarkStart w:id="419" w:name="OLE_LINK197"/>
      <w:bookmarkStart w:id="420" w:name="OLE_LINK545"/>
      <w:bookmarkStart w:id="421" w:name="OLE_LINK546"/>
      <w:bookmarkStart w:id="422" w:name="OLE_LINK210"/>
      <w:bookmarkStart w:id="423" w:name="OLE_LINK212"/>
      <w:bookmarkStart w:id="424" w:name="OLE_LINK224"/>
      <w:bookmarkStart w:id="425" w:name="OLE_LINK225"/>
      <w:bookmarkStart w:id="426" w:name="OLE_LINK226"/>
      <w:bookmarkStart w:id="427" w:name="OLE_LINK203"/>
      <w:bookmarkStart w:id="428" w:name="OLE_LINK216"/>
      <w:bookmarkStart w:id="429" w:name="OLE_LINK217"/>
      <w:bookmarkStart w:id="430" w:name="OLE_LINK239"/>
      <w:bookmarkStart w:id="431" w:name="OLE_LINK240"/>
      <w:bookmarkStart w:id="432" w:name="OLE_LINK242"/>
      <w:bookmarkStart w:id="433" w:name="OLE_LINK234"/>
      <w:bookmarkStart w:id="434" w:name="OLE_LINK215"/>
      <w:bookmarkStart w:id="435" w:name="OLE_LINK221"/>
      <w:bookmarkStart w:id="436" w:name="OLE_LINK227"/>
      <w:bookmarkStart w:id="437" w:name="OLE_LINK132"/>
      <w:bookmarkStart w:id="438" w:name="OLE_LINK133"/>
      <w:bookmarkStart w:id="439" w:name="OLE_LINK152"/>
      <w:bookmarkStart w:id="440" w:name="OLE_LINK204"/>
      <w:bookmarkStart w:id="441" w:name="OLE_LINK205"/>
      <w:bookmarkStart w:id="442" w:name="OLE_LINK627"/>
      <w:bookmarkStart w:id="443" w:name="OLE_LINK128"/>
      <w:bookmarkStart w:id="444" w:name="OLE_LINK129"/>
      <w:bookmarkStart w:id="445" w:name="OLE_LINK81"/>
      <w:bookmarkStart w:id="446" w:name="OLE_LINK233"/>
      <w:bookmarkStart w:id="447" w:name="OLE_LINK243"/>
      <w:bookmarkStart w:id="448" w:name="OLE_LINK244"/>
      <w:bookmarkStart w:id="449" w:name="OLE_LINK236"/>
      <w:bookmarkStart w:id="450" w:name="OLE_LINK237"/>
      <w:bookmarkStart w:id="451" w:name="OLE_LINK247"/>
      <w:bookmarkStart w:id="452" w:name="OLE_LINK707"/>
      <w:bookmarkStart w:id="453" w:name="OLE_LINK248"/>
      <w:bookmarkStart w:id="454" w:name="OLE_LINK250"/>
      <w:bookmarkStart w:id="455" w:name="OLE_LINK251"/>
      <w:bookmarkStart w:id="456" w:name="OLE_LINK253"/>
      <w:bookmarkStart w:id="457" w:name="OLE_LINK254"/>
      <w:bookmarkStart w:id="458" w:name="OLE_LINK257"/>
      <w:bookmarkStart w:id="459" w:name="OLE_LINK258"/>
      <w:bookmarkStart w:id="460" w:name="OLE_LINK261"/>
      <w:bookmarkStart w:id="461" w:name="OLE_LINK262"/>
      <w:bookmarkStart w:id="462" w:name="OLE_LINK267"/>
      <w:bookmarkStart w:id="463" w:name="OLE_LINK268"/>
      <w:bookmarkStart w:id="464" w:name="OLE_LINK138"/>
      <w:bookmarkStart w:id="465" w:name="OLE_LINK879"/>
      <w:bookmarkStart w:id="466" w:name="OLE_LINK953"/>
      <w:bookmarkStart w:id="467" w:name="OLE_LINK936"/>
      <w:bookmarkStart w:id="468" w:name="OLE_LINK894"/>
      <w:bookmarkStart w:id="469" w:name="OLE_LINK906"/>
      <w:bookmarkStart w:id="470" w:name="OLE_LINK900"/>
      <w:bookmarkStart w:id="471" w:name="OLE_LINK651"/>
      <w:bookmarkStart w:id="472" w:name="OLE_LINK426"/>
      <w:bookmarkStart w:id="473" w:name="OLE_LINK644"/>
      <w:bookmarkStart w:id="474" w:name="OLE_LINK643"/>
      <w:bookmarkStart w:id="475" w:name="OLE_LINK576"/>
      <w:bookmarkStart w:id="476" w:name="OLE_LINK575"/>
      <w:bookmarkStart w:id="477" w:name="OLE_LINK527"/>
      <w:bookmarkStart w:id="478" w:name="OLE_LINK526"/>
      <w:bookmarkStart w:id="479" w:name="OLE_LINK423"/>
      <w:bookmarkStart w:id="480" w:name="OLE_LINK353"/>
      <w:bookmarkStart w:id="481" w:name="OLE_LINK648"/>
      <w:bookmarkStart w:id="482" w:name="OLE_LINK430"/>
      <w:bookmarkStart w:id="483" w:name="OLE_LINK1162"/>
      <w:bookmarkStart w:id="484" w:name="OLE_LINK1070"/>
      <w:bookmarkStart w:id="485" w:name="OLE_LINK418"/>
      <w:bookmarkStart w:id="486" w:name="OLE_LINK509"/>
      <w:bookmarkStart w:id="487" w:name="OLE_LINK2112"/>
      <w:bookmarkStart w:id="488" w:name="OLE_LINK1970"/>
      <w:bookmarkStart w:id="489" w:name="OLE_LINK308"/>
      <w:bookmarkStart w:id="490" w:name="OLE_LINK309"/>
      <w:bookmarkStart w:id="491" w:name="OLE_LINK312"/>
      <w:bookmarkStart w:id="492" w:name="OLE_LINK753"/>
      <w:bookmarkStart w:id="493" w:name="OLE_LINK93"/>
      <w:bookmarkStart w:id="494" w:name="OLE_LINK754"/>
      <w:bookmarkStart w:id="495" w:name="OLE_LINK755"/>
      <w:bookmarkStart w:id="496" w:name="OLE_LINK209"/>
      <w:bookmarkStart w:id="497" w:name="OLE_LINK321"/>
      <w:bookmarkStart w:id="498" w:name="OLE_LINK328"/>
      <w:bookmarkStart w:id="499" w:name="OLE_LINK330"/>
      <w:bookmarkStart w:id="500" w:name="OLE_LINK383"/>
      <w:bookmarkStart w:id="501" w:name="OLE_LINK384"/>
      <w:bookmarkStart w:id="502" w:name="OLE_LINK505"/>
      <w:bookmarkStart w:id="503" w:name="OLE_LINK157"/>
      <w:bookmarkStart w:id="504" w:name="OLE_LINK410"/>
      <w:bookmarkStart w:id="505" w:name="OLE_LINK411"/>
      <w:bookmarkStart w:id="506" w:name="OLE_LINK485"/>
      <w:bookmarkStart w:id="507" w:name="OLE_LINK506"/>
      <w:bookmarkStart w:id="508" w:name="OLE_LINK733"/>
      <w:bookmarkStart w:id="509" w:name="OLE_LINK695"/>
      <w:bookmarkStart w:id="510" w:name="OLE_LINK610"/>
      <w:bookmarkStart w:id="511" w:name="OLE_LINK658"/>
      <w:bookmarkStart w:id="512" w:name="OLE_LINK565"/>
      <w:bookmarkStart w:id="513" w:name="OLE_LINK739"/>
      <w:bookmarkStart w:id="514" w:name="OLE_LINK568"/>
      <w:bookmarkStart w:id="515" w:name="OLE_LINK416"/>
      <w:bookmarkStart w:id="516" w:name="OLE_LINK417"/>
      <w:bookmarkStart w:id="517" w:name="OLE_LINK406"/>
      <w:bookmarkStart w:id="518" w:name="OLE_LINK701"/>
      <w:bookmarkStart w:id="519" w:name="OLE_LINK841"/>
      <w:bookmarkStart w:id="520" w:name="OLE_LINK706"/>
      <w:bookmarkStart w:id="521" w:name="OLE_LINK834"/>
      <w:bookmarkStart w:id="522" w:name="OLE_LINK1043"/>
      <w:bookmarkStart w:id="523" w:name="OLE_LINK515"/>
      <w:bookmarkStart w:id="524" w:name="OLE_LINK514"/>
      <w:bookmarkStart w:id="525" w:name="OLE_LINK97"/>
      <w:bookmarkStart w:id="526" w:name="OLE_LINK98"/>
      <w:bookmarkStart w:id="527" w:name="OLE_LINK105"/>
      <w:bookmarkStart w:id="528" w:name="OLE_LINK876"/>
      <w:bookmarkStart w:id="529" w:name="OLE_LINK855"/>
      <w:bookmarkStart w:id="530" w:name="OLE_LINK849"/>
      <w:bookmarkStart w:id="531" w:name="OLE_LINK871"/>
      <w:bookmarkStart w:id="532" w:name="OLE_LINK845"/>
      <w:bookmarkStart w:id="533" w:name="OLE_LINK816"/>
      <w:bookmarkStart w:id="534" w:name="OLE_LINK807"/>
      <w:bookmarkStart w:id="535" w:name="OLE_LINK806"/>
      <w:bookmarkStart w:id="536" w:name="OLE_LINK797"/>
      <w:bookmarkStart w:id="537" w:name="OLE_LINK773"/>
      <w:bookmarkStart w:id="538" w:name="OLE_LINK765"/>
      <w:bookmarkStart w:id="539" w:name="OLE_LINK764"/>
      <w:bookmarkStart w:id="540" w:name="OLE_LINK762"/>
      <w:bookmarkStart w:id="541" w:name="OLE_LINK747"/>
      <w:bookmarkStart w:id="542" w:name="OLE_LINK741"/>
      <w:bookmarkStart w:id="543" w:name="OLE_LINK737"/>
      <w:bookmarkStart w:id="544" w:name="OLE_LINK758"/>
      <w:bookmarkStart w:id="545" w:name="OLE_LINK757"/>
      <w:bookmarkStart w:id="546" w:name="OLE_LINK735"/>
      <w:bookmarkStart w:id="547" w:name="OLE_LINK799"/>
      <w:bookmarkStart w:id="548" w:name="OLE_LINK759"/>
      <w:bookmarkStart w:id="549" w:name="OLE_LINK727"/>
      <w:bookmarkStart w:id="550" w:name="OLE_LINK687"/>
      <w:bookmarkStart w:id="551" w:name="OLE_LINK711"/>
      <w:bookmarkStart w:id="552" w:name="OLE_LINK795"/>
      <w:bookmarkStart w:id="553" w:name="OLE_LINK794"/>
      <w:bookmarkStart w:id="554" w:name="OLE_LINK99"/>
      <w:bookmarkStart w:id="555" w:name="OLE_LINK126"/>
      <w:bookmarkStart w:id="556" w:name="OLE_LINK127"/>
      <w:bookmarkStart w:id="557" w:name="OLE_LINK106"/>
      <w:bookmarkStart w:id="558" w:name="OLE_LINK140"/>
      <w:bookmarkStart w:id="559" w:name="OLE_LINK141"/>
      <w:bookmarkStart w:id="560" w:name="OLE_LINK435"/>
      <w:bookmarkStart w:id="561" w:name="OLE_LINK59"/>
      <w:bookmarkStart w:id="562" w:name="OLE_LINK69"/>
      <w:bookmarkStart w:id="563" w:name="OLE_LINK74"/>
      <w:bookmarkStart w:id="564" w:name="OLE_LINK278"/>
      <w:bookmarkStart w:id="565" w:name="OLE_LINK279"/>
      <w:bookmarkStart w:id="566" w:name="OLE_LINK909"/>
      <w:bookmarkStart w:id="567" w:name="OLE_LINK273"/>
      <w:bookmarkStart w:id="568" w:name="OLE_LINK274"/>
      <w:bookmarkStart w:id="569" w:name="OLE_LINK281"/>
      <w:bookmarkStart w:id="570" w:name="OLE_LINK284"/>
      <w:bookmarkStart w:id="571" w:name="OLE_LINK857"/>
      <w:bookmarkStart w:id="572" w:name="OLE_LINK286"/>
      <w:bookmarkStart w:id="573" w:name="OLE_LINK176"/>
      <w:bookmarkStart w:id="574" w:name="OLE_LINK290"/>
      <w:bookmarkStart w:id="575" w:name="OLE_LINK972"/>
      <w:bookmarkStart w:id="576" w:name="OLE_LINK973"/>
      <w:bookmarkStart w:id="577" w:name="OLE_LINK182"/>
      <w:bookmarkStart w:id="578" w:name="OLE_LINK206"/>
      <w:bookmarkStart w:id="579" w:name="OLE_LINK297"/>
      <w:bookmarkStart w:id="580" w:name="OLE_LINK292"/>
      <w:bookmarkStart w:id="581" w:name="OLE_LINK1016"/>
      <w:bookmarkStart w:id="582" w:name="OLE_LINK1025"/>
      <w:bookmarkStart w:id="583" w:name="OLE_LINK1026"/>
      <w:bookmarkStart w:id="584" w:name="OLE_LINK1048"/>
      <w:bookmarkStart w:id="585" w:name="OLE_LINK928"/>
      <w:bookmarkStart w:id="586" w:name="OLE_LINK895"/>
      <w:bookmarkStart w:id="587" w:name="OLE_LINK1110"/>
      <w:bookmarkStart w:id="588" w:name="OLE_LINK1109"/>
      <w:bookmarkStart w:id="589" w:name="OLE_LINK1058"/>
      <w:bookmarkStart w:id="590" w:name="OLE_LINK830"/>
      <w:bookmarkStart w:id="591" w:name="OLE_LINK917"/>
      <w:bookmarkStart w:id="592" w:name="OLE_LINK914"/>
      <w:bookmarkStart w:id="593" w:name="OLE_LINK905"/>
      <w:bookmarkStart w:id="594" w:name="OLE_LINK907"/>
      <w:bookmarkStart w:id="595" w:name="OLE_LINK975"/>
      <w:bookmarkStart w:id="596" w:name="OLE_LINK976"/>
      <w:bookmarkStart w:id="597" w:name="OLE_LINK977"/>
      <w:bookmarkStart w:id="598" w:name="OLE_LINK980"/>
      <w:bookmarkStart w:id="599" w:name="OLE_LINK981"/>
      <w:bookmarkStart w:id="600" w:name="OLE_LINK822"/>
      <w:bookmarkStart w:id="601" w:name="OLE_LINK882"/>
      <w:bookmarkStart w:id="602" w:name="OLE_LINK714"/>
      <w:bookmarkStart w:id="603" w:name="OLE_LINK671"/>
      <w:bookmarkStart w:id="604" w:name="OLE_LINK670"/>
      <w:bookmarkStart w:id="605" w:name="OLE_LINK880"/>
      <w:bookmarkStart w:id="606" w:name="OLE_LINK862"/>
      <w:bookmarkStart w:id="607" w:name="OLE_LINK692"/>
      <w:bookmarkStart w:id="608" w:name="OLE_LINK371"/>
      <w:bookmarkStart w:id="609" w:name="OLE_LINK768"/>
      <w:bookmarkStart w:id="610" w:name="OLE_LINK619"/>
      <w:bookmarkStart w:id="611" w:name="OLE_LINK617"/>
      <w:bookmarkStart w:id="612" w:name="OLE_LINK616"/>
      <w:bookmarkStart w:id="613" w:name="OLE_LINK615"/>
      <w:bookmarkStart w:id="614" w:name="OLE_LINK521"/>
      <w:bookmarkStart w:id="615" w:name="OLE_LINK606"/>
      <w:bookmarkStart w:id="616" w:name="OLE_LINK552"/>
      <w:bookmarkStart w:id="617" w:name="OLE_LINK442"/>
      <w:bookmarkStart w:id="618" w:name="OLE_LINK421"/>
      <w:bookmarkStart w:id="619" w:name="OLE_LINK373"/>
      <w:bookmarkStart w:id="620" w:name="OLE_LINK440"/>
      <w:bookmarkStart w:id="621" w:name="OLE_LINK367"/>
      <w:bookmarkStart w:id="622" w:name="OLE_LINK366"/>
      <w:bookmarkStart w:id="623" w:name="OLE_LINK363"/>
      <w:bookmarkStart w:id="624" w:name="OLE_LINK462"/>
      <w:bookmarkStart w:id="625" w:name="OLE_LINK461"/>
      <w:bookmarkStart w:id="626" w:name="OLE_LINK332"/>
      <w:bookmarkStart w:id="627" w:name="OLE_LINK349"/>
      <w:bookmarkStart w:id="628" w:name="OLE_LINK350"/>
      <w:bookmarkStart w:id="629" w:name="OLE_LINK149"/>
      <w:bookmarkStart w:id="630" w:name="OLE_LINK150"/>
      <w:bookmarkStart w:id="631" w:name="OLE_LINK151"/>
      <w:bookmarkStart w:id="632" w:name="OLE_LINK156"/>
      <w:bookmarkStart w:id="633" w:name="OLE_LINK161"/>
      <w:bookmarkStart w:id="634" w:name="OLE_LINK218"/>
      <w:bookmarkStart w:id="635" w:name="OLE_LINK4"/>
      <w:bookmarkStart w:id="636" w:name="OLE_LINK6"/>
      <w:bookmarkStart w:id="637" w:name="OLE_LINK13"/>
      <w:bookmarkStart w:id="638" w:name="OLE_LINK20"/>
      <w:bookmarkStart w:id="639" w:name="OLE_LINK21"/>
      <w:bookmarkStart w:id="640" w:name="OLE_LINK22"/>
      <w:bookmarkStart w:id="641" w:name="OLE_LINK29"/>
      <w:bookmarkStart w:id="642" w:name="OLE_LINK33"/>
      <w:bookmarkStart w:id="643" w:name="OLE_LINK40"/>
      <w:bookmarkStart w:id="644" w:name="OLE_LINK42"/>
      <w:bookmarkStart w:id="645" w:name="OLE_LINK63"/>
      <w:bookmarkStart w:id="646" w:name="OLE_LINK70"/>
      <w:bookmarkStart w:id="647" w:name="OLE_LINK71"/>
      <w:bookmarkStart w:id="648" w:name="OLE_LINK356"/>
      <w:bookmarkStart w:id="649" w:name="OLE_LINK357"/>
      <w:bookmarkStart w:id="650" w:name="OLE_LINK375"/>
      <w:bookmarkStart w:id="651" w:name="OLE_LINK376"/>
      <w:bookmarkStart w:id="652" w:name="OLE_LINK82"/>
      <w:bookmarkStart w:id="653" w:name="OLE_LINK379"/>
      <w:bookmarkStart w:id="654" w:name="OLE_LINK380"/>
      <w:bookmarkStart w:id="655" w:name="OLE_LINK491"/>
      <w:bookmarkStart w:id="656" w:name="OLE_LINK492"/>
      <w:bookmarkStart w:id="657" w:name="OLE_LINK107"/>
      <w:bookmarkStart w:id="658" w:name="OLE_LINK108"/>
      <w:bookmarkStart w:id="659" w:name="OLE_LINK137"/>
      <w:bookmarkStart w:id="660" w:name="OLE_LINK139"/>
      <w:bookmarkStart w:id="661" w:name="OLE_LINK143"/>
      <w:bookmarkStart w:id="662" w:name="OLE_LINK477"/>
      <w:bookmarkStart w:id="663" w:name="OLE_LINK146"/>
      <w:bookmarkStart w:id="664" w:name="OLE_LINK168"/>
      <w:bookmarkStart w:id="665" w:name="OLE_LINK177"/>
      <w:bookmarkStart w:id="666" w:name="OLE_LINK172"/>
      <w:bookmarkStart w:id="667" w:name="OLE_LINK185"/>
      <w:bookmarkStart w:id="668" w:name="OLE_LINK174"/>
      <w:bookmarkStart w:id="669" w:name="OLE_LINK193"/>
      <w:bookmarkStart w:id="670" w:name="OLE_LINK194"/>
      <w:bookmarkStart w:id="671" w:name="OLE_LINK201"/>
      <w:bookmarkStart w:id="672" w:name="OLE_LINK649"/>
      <w:bookmarkStart w:id="673" w:name="OLE_LINK202"/>
      <w:bookmarkStart w:id="674" w:name="OLE_LINK196"/>
      <w:bookmarkStart w:id="675" w:name="OLE_LINK199"/>
      <w:bookmarkStart w:id="676" w:name="OLE_LINK184"/>
      <w:bookmarkStart w:id="677" w:name="OLE_LINK188"/>
      <w:bookmarkStart w:id="678" w:name="OLE_LINK197"/>
      <w:bookmarkStart w:id="679" w:name="OLE_LINK545"/>
      <w:bookmarkStart w:id="680" w:name="OLE_LINK546"/>
      <w:bookmarkStart w:id="681" w:name="OLE_LINK210"/>
      <w:bookmarkStart w:id="682" w:name="OLE_LINK212"/>
      <w:bookmarkStart w:id="683" w:name="OLE_LINK224"/>
      <w:bookmarkStart w:id="684" w:name="OLE_LINK225"/>
      <w:bookmarkStart w:id="685" w:name="OLE_LINK226"/>
      <w:bookmarkStart w:id="686" w:name="OLE_LINK203"/>
      <w:bookmarkStart w:id="687" w:name="OLE_LINK216"/>
      <w:bookmarkStart w:id="688" w:name="OLE_LINK217"/>
      <w:bookmarkStart w:id="689" w:name="OLE_LINK239"/>
      <w:bookmarkStart w:id="690" w:name="OLE_LINK240"/>
      <w:bookmarkStart w:id="691" w:name="OLE_LINK242"/>
      <w:bookmarkStart w:id="692" w:name="OLE_LINK234"/>
      <w:bookmarkStart w:id="693" w:name="OLE_LINK215"/>
      <w:bookmarkStart w:id="694" w:name="OLE_LINK221"/>
      <w:bookmarkStart w:id="695" w:name="OLE_LINK227"/>
      <w:bookmarkStart w:id="696" w:name="OLE_LINK132"/>
      <w:bookmarkStart w:id="697" w:name="OLE_LINK133"/>
      <w:bookmarkStart w:id="698" w:name="OLE_LINK152"/>
      <w:bookmarkStart w:id="699" w:name="OLE_LINK204"/>
      <w:bookmarkStart w:id="700" w:name="OLE_LINK205"/>
      <w:bookmarkStart w:id="701" w:name="OLE_LINK627"/>
      <w:bookmarkStart w:id="702" w:name="OLE_LINK128"/>
      <w:bookmarkStart w:id="703" w:name="OLE_LINK129"/>
      <w:bookmarkStart w:id="704" w:name="OLE_LINK81"/>
      <w:bookmarkStart w:id="705" w:name="OLE_LINK233"/>
      <w:bookmarkStart w:id="706" w:name="OLE_LINK243"/>
      <w:bookmarkStart w:id="707" w:name="OLE_LINK244"/>
      <w:bookmarkStart w:id="708" w:name="OLE_LINK236"/>
      <w:bookmarkStart w:id="709" w:name="OLE_LINK237"/>
      <w:bookmarkStart w:id="710" w:name="OLE_LINK247"/>
      <w:bookmarkStart w:id="711" w:name="OLE_LINK707"/>
      <w:bookmarkStart w:id="712" w:name="OLE_LINK248"/>
      <w:bookmarkStart w:id="713" w:name="OLE_LINK250"/>
      <w:bookmarkStart w:id="714" w:name="OLE_LINK251"/>
      <w:bookmarkStart w:id="715" w:name="OLE_LINK253"/>
      <w:bookmarkStart w:id="716" w:name="OLE_LINK254"/>
      <w:bookmarkStart w:id="717" w:name="OLE_LINK257"/>
      <w:bookmarkStart w:id="718" w:name="OLE_LINK258"/>
      <w:bookmarkStart w:id="719" w:name="OLE_LINK261"/>
      <w:bookmarkStart w:id="720" w:name="OLE_LINK262"/>
      <w:bookmarkStart w:id="721" w:name="OLE_LINK267"/>
      <w:bookmarkStart w:id="722" w:name="OLE_LINK268"/>
      <w:bookmarkStart w:id="723" w:name="OLE_LINK138"/>
      <w:bookmarkStart w:id="724" w:name="OLE_LINK879"/>
      <w:bookmarkStart w:id="725" w:name="OLE_LINK953"/>
      <w:bookmarkStart w:id="726" w:name="OLE_LINK936"/>
      <w:bookmarkStart w:id="727" w:name="OLE_LINK894"/>
      <w:bookmarkStart w:id="728" w:name="OLE_LINK906"/>
      <w:bookmarkStart w:id="729" w:name="OLE_LINK900"/>
      <w:bookmarkStart w:id="730" w:name="OLE_LINK651"/>
      <w:bookmarkStart w:id="731" w:name="OLE_LINK426"/>
      <w:bookmarkStart w:id="732" w:name="OLE_LINK644"/>
      <w:bookmarkStart w:id="733" w:name="OLE_LINK643"/>
      <w:bookmarkStart w:id="734" w:name="OLE_LINK576"/>
      <w:bookmarkStart w:id="735" w:name="OLE_LINK575"/>
      <w:bookmarkStart w:id="736" w:name="OLE_LINK527"/>
      <w:bookmarkStart w:id="737" w:name="OLE_LINK526"/>
      <w:bookmarkStart w:id="738" w:name="OLE_LINK423"/>
      <w:bookmarkStart w:id="739" w:name="OLE_LINK353"/>
      <w:bookmarkStart w:id="740" w:name="OLE_LINK648"/>
      <w:bookmarkStart w:id="741" w:name="OLE_LINK430"/>
      <w:bookmarkStart w:id="742" w:name="OLE_LINK1162"/>
      <w:bookmarkStart w:id="743" w:name="OLE_LINK1070"/>
      <w:bookmarkStart w:id="744" w:name="OLE_LINK418"/>
      <w:bookmarkStart w:id="745" w:name="OLE_LINK509"/>
      <w:bookmarkStart w:id="746" w:name="OLE_LINK2112"/>
      <w:bookmarkStart w:id="747" w:name="OLE_LINK1970"/>
      <w:bookmarkStart w:id="748" w:name="OLE_LINK308"/>
      <w:bookmarkStart w:id="749" w:name="OLE_LINK309"/>
      <w:bookmarkStart w:id="750" w:name="OLE_LINK312"/>
      <w:bookmarkStart w:id="751" w:name="OLE_LINK753"/>
      <w:bookmarkStart w:id="752" w:name="OLE_LINK93"/>
      <w:bookmarkStart w:id="753" w:name="OLE_LINK754"/>
      <w:bookmarkStart w:id="754" w:name="OLE_LINK755"/>
      <w:bookmarkStart w:id="755" w:name="OLE_LINK209"/>
      <w:bookmarkStart w:id="756" w:name="OLE_LINK321"/>
      <w:bookmarkStart w:id="757" w:name="OLE_LINK328"/>
      <w:bookmarkStart w:id="758" w:name="OLE_LINK330"/>
      <w:bookmarkStart w:id="759" w:name="OLE_LINK383"/>
      <w:bookmarkStart w:id="760" w:name="OLE_LINK384"/>
      <w:bookmarkStart w:id="761" w:name="OLE_LINK505"/>
      <w:bookmarkStart w:id="762" w:name="OLE_LINK157"/>
      <w:bookmarkStart w:id="763" w:name="OLE_LINK410"/>
      <w:bookmarkStart w:id="764" w:name="OLE_LINK411"/>
      <w:bookmarkStart w:id="765" w:name="OLE_LINK485"/>
      <w:bookmarkStart w:id="766" w:name="OLE_LINK506"/>
      <w:bookmarkStart w:id="767" w:name="OLE_LINK733"/>
      <w:bookmarkStart w:id="768" w:name="OLE_LINK695"/>
      <w:bookmarkStart w:id="769" w:name="OLE_LINK610"/>
      <w:bookmarkStart w:id="770" w:name="OLE_LINK658"/>
      <w:bookmarkStart w:id="771" w:name="OLE_LINK565"/>
      <w:bookmarkStart w:id="772" w:name="OLE_LINK739"/>
      <w:bookmarkStart w:id="773" w:name="OLE_LINK568"/>
      <w:bookmarkStart w:id="774" w:name="OLE_LINK416"/>
      <w:bookmarkStart w:id="775" w:name="OLE_LINK417"/>
      <w:bookmarkStart w:id="776" w:name="OLE_LINK406"/>
      <w:bookmarkStart w:id="777" w:name="OLE_LINK701"/>
      <w:bookmarkStart w:id="778" w:name="OLE_LINK841"/>
      <w:bookmarkStart w:id="779" w:name="OLE_LINK706"/>
      <w:bookmarkStart w:id="780" w:name="OLE_LINK834"/>
      <w:bookmarkStart w:id="781" w:name="OLE_LINK1043"/>
      <w:bookmarkStart w:id="782" w:name="OLE_LINK515"/>
      <w:bookmarkStart w:id="783" w:name="OLE_LINK514"/>
      <w:bookmarkStart w:id="784" w:name="OLE_LINK97"/>
      <w:bookmarkStart w:id="785" w:name="OLE_LINK98"/>
      <w:bookmarkStart w:id="786" w:name="OLE_LINK105"/>
      <w:bookmarkStart w:id="787" w:name="OLE_LINK876"/>
      <w:bookmarkStart w:id="788" w:name="OLE_LINK855"/>
      <w:bookmarkStart w:id="789" w:name="OLE_LINK849"/>
      <w:bookmarkStart w:id="790" w:name="OLE_LINK871"/>
      <w:bookmarkStart w:id="791" w:name="OLE_LINK845"/>
      <w:bookmarkStart w:id="792" w:name="OLE_LINK816"/>
      <w:bookmarkStart w:id="793" w:name="OLE_LINK807"/>
      <w:bookmarkStart w:id="794" w:name="OLE_LINK806"/>
      <w:bookmarkStart w:id="795" w:name="OLE_LINK797"/>
      <w:bookmarkStart w:id="796" w:name="OLE_LINK773"/>
      <w:bookmarkStart w:id="797" w:name="OLE_LINK765"/>
      <w:bookmarkStart w:id="798" w:name="OLE_LINK764"/>
      <w:bookmarkStart w:id="799" w:name="OLE_LINK762"/>
      <w:bookmarkStart w:id="800" w:name="OLE_LINK747"/>
      <w:bookmarkStart w:id="801" w:name="OLE_LINK741"/>
      <w:bookmarkStart w:id="802" w:name="OLE_LINK737"/>
      <w:bookmarkStart w:id="803" w:name="OLE_LINK758"/>
      <w:bookmarkStart w:id="804" w:name="OLE_LINK757"/>
      <w:bookmarkStart w:id="805" w:name="OLE_LINK735"/>
      <w:bookmarkStart w:id="806" w:name="OLE_LINK799"/>
      <w:bookmarkStart w:id="807" w:name="OLE_LINK759"/>
      <w:bookmarkStart w:id="808" w:name="OLE_LINK727"/>
      <w:bookmarkStart w:id="809" w:name="OLE_LINK687"/>
      <w:bookmarkStart w:id="810" w:name="OLE_LINK711"/>
      <w:bookmarkStart w:id="811" w:name="OLE_LINK795"/>
      <w:bookmarkStart w:id="812" w:name="OLE_LINK794"/>
      <w:bookmarkStart w:id="813" w:name="OLE_LINK99"/>
      <w:bookmarkStart w:id="814" w:name="OLE_LINK126"/>
      <w:bookmarkStart w:id="815" w:name="OLE_LINK127"/>
      <w:bookmarkStart w:id="816" w:name="OLE_LINK106"/>
      <w:bookmarkStart w:id="817" w:name="OLE_LINK140"/>
      <w:bookmarkStart w:id="818" w:name="OLE_LINK141"/>
      <w:bookmarkStart w:id="819" w:name="OLE_LINK435"/>
      <w:bookmarkStart w:id="820" w:name="OLE_LINK59"/>
      <w:bookmarkStart w:id="821" w:name="OLE_LINK69"/>
      <w:bookmarkStart w:id="822" w:name="OLE_LINK74"/>
      <w:bookmarkStart w:id="823" w:name="OLE_LINK278"/>
      <w:bookmarkStart w:id="824" w:name="OLE_LINK279"/>
      <w:bookmarkStart w:id="825" w:name="OLE_LINK909"/>
      <w:bookmarkStart w:id="826" w:name="OLE_LINK273"/>
      <w:bookmarkStart w:id="827" w:name="OLE_LINK274"/>
      <w:bookmarkStart w:id="828" w:name="OLE_LINK281"/>
      <w:bookmarkStart w:id="829" w:name="OLE_LINK284"/>
      <w:bookmarkStart w:id="830" w:name="OLE_LINK857"/>
      <w:bookmarkStart w:id="831" w:name="OLE_LINK286"/>
      <w:bookmarkStart w:id="832" w:name="OLE_LINK176"/>
      <w:bookmarkStart w:id="833" w:name="OLE_LINK290"/>
      <w:bookmarkStart w:id="834" w:name="OLE_LINK972"/>
      <w:bookmarkStart w:id="835" w:name="OLE_LINK973"/>
      <w:bookmarkStart w:id="836" w:name="OLE_LINK182"/>
      <w:bookmarkStart w:id="837" w:name="OLE_LINK206"/>
      <w:bookmarkStart w:id="838" w:name="OLE_LINK297"/>
      <w:bookmarkStart w:id="839" w:name="OLE_LINK292"/>
      <w:bookmarkStart w:id="840" w:name="OLE_LINK1016"/>
      <w:bookmarkStart w:id="841" w:name="OLE_LINK1025"/>
      <w:bookmarkStart w:id="842" w:name="OLE_LINK1026"/>
      <w:bookmarkStart w:id="843" w:name="OLE_LINK1048"/>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bookmarkStart w:id="844" w:name="OLE_LINK928"/>
      <w:bookmarkStart w:id="845" w:name="OLE_LINK895"/>
      <w:bookmarkStart w:id="846" w:name="OLE_LINK1110"/>
      <w:bookmarkStart w:id="847" w:name="OLE_LINK1109"/>
      <w:bookmarkStart w:id="848" w:name="OLE_LINK1058"/>
      <w:bookmarkStart w:id="849" w:name="OLE_LINK830"/>
      <w:bookmarkStart w:id="850" w:name="OLE_LINK917"/>
      <w:bookmarkStart w:id="851" w:name="OLE_LINK914"/>
      <w:bookmarkStart w:id="852" w:name="OLE_LINK905"/>
      <w:bookmarkStart w:id="853" w:name="OLE_LINK907"/>
      <w:bookmarkStart w:id="854" w:name="OLE_LINK975"/>
      <w:bookmarkStart w:id="855" w:name="OLE_LINK976"/>
      <w:bookmarkStart w:id="856" w:name="OLE_LINK977"/>
      <w:bookmarkStart w:id="857" w:name="OLE_LINK980"/>
      <w:bookmarkStart w:id="858" w:name="OLE_LINK981"/>
      <w:bookmarkStart w:id="859" w:name="OLE_LINK822"/>
      <w:bookmarkStart w:id="860" w:name="OLE_LINK882"/>
      <w:bookmarkStart w:id="861" w:name="OLE_LINK714"/>
      <w:bookmarkStart w:id="862" w:name="OLE_LINK671"/>
      <w:bookmarkStart w:id="863" w:name="OLE_LINK670"/>
      <w:bookmarkStart w:id="864" w:name="OLE_LINK880"/>
      <w:bookmarkStart w:id="865" w:name="OLE_LINK862"/>
      <w:bookmarkStart w:id="866" w:name="OLE_LINK692"/>
      <w:bookmarkStart w:id="867" w:name="OLE_LINK371"/>
      <w:bookmarkStart w:id="868" w:name="OLE_LINK768"/>
      <w:bookmarkStart w:id="869" w:name="OLE_LINK619"/>
      <w:bookmarkStart w:id="870" w:name="OLE_LINK617"/>
      <w:bookmarkStart w:id="871" w:name="OLE_LINK616"/>
      <w:bookmarkStart w:id="872" w:name="OLE_LINK615"/>
      <w:bookmarkStart w:id="873" w:name="OLE_LINK521"/>
      <w:bookmarkStart w:id="874" w:name="OLE_LINK606"/>
      <w:bookmarkStart w:id="875" w:name="OLE_LINK552"/>
      <w:bookmarkStart w:id="876" w:name="OLE_LINK442"/>
      <w:bookmarkStart w:id="877" w:name="OLE_LINK421"/>
      <w:bookmarkStart w:id="878" w:name="OLE_LINK373"/>
      <w:bookmarkStart w:id="879" w:name="OLE_LINK440"/>
      <w:bookmarkStart w:id="880" w:name="OLE_LINK367"/>
      <w:bookmarkStart w:id="881" w:name="OLE_LINK366"/>
      <w:bookmarkStart w:id="882" w:name="OLE_LINK363"/>
      <w:bookmarkStart w:id="883" w:name="OLE_LINK462"/>
      <w:bookmarkStart w:id="884" w:name="OLE_LINK461"/>
      <w:bookmarkStart w:id="885" w:name="OLE_LINK332"/>
      <w:bookmarkStart w:id="886" w:name="OLE_LINK349"/>
      <w:bookmarkStart w:id="887" w:name="OLE_LINK350"/>
      <w:bookmarkStart w:id="888" w:name="OLE_LINK149"/>
      <w:bookmarkStart w:id="889" w:name="OLE_LINK150"/>
      <w:bookmarkStart w:id="890" w:name="OLE_LINK151"/>
      <w:bookmarkStart w:id="891" w:name="OLE_LINK156"/>
      <w:bookmarkStart w:id="892" w:name="OLE_LINK161"/>
      <w:bookmarkStart w:id="893" w:name="OLE_LINK218"/>
      <w:bookmarkStart w:id="894" w:name="OLE_LINK4"/>
      <w:bookmarkStart w:id="895" w:name="OLE_LINK6"/>
      <w:bookmarkStart w:id="896" w:name="OLE_LINK13"/>
      <w:bookmarkStart w:id="897" w:name="OLE_LINK20"/>
      <w:bookmarkStart w:id="898" w:name="OLE_LINK21"/>
      <w:bookmarkStart w:id="899" w:name="OLE_LINK22"/>
      <w:bookmarkStart w:id="900" w:name="OLE_LINK29"/>
      <w:bookmarkStart w:id="901" w:name="OLE_LINK33"/>
      <w:bookmarkStart w:id="902" w:name="OLE_LINK40"/>
      <w:bookmarkStart w:id="903" w:name="OLE_LINK42"/>
      <w:bookmarkStart w:id="904" w:name="OLE_LINK63"/>
      <w:bookmarkStart w:id="905" w:name="OLE_LINK70"/>
      <w:bookmarkStart w:id="906" w:name="OLE_LINK71"/>
      <w:bookmarkStart w:id="907" w:name="OLE_LINK356"/>
      <w:bookmarkStart w:id="908" w:name="OLE_LINK357"/>
      <w:bookmarkStart w:id="909" w:name="OLE_LINK375"/>
      <w:bookmarkStart w:id="910" w:name="OLE_LINK376"/>
      <w:bookmarkStart w:id="911" w:name="OLE_LINK82"/>
      <w:bookmarkStart w:id="912" w:name="OLE_LINK379"/>
      <w:bookmarkStart w:id="913" w:name="OLE_LINK380"/>
      <w:bookmarkStart w:id="914" w:name="OLE_LINK491"/>
      <w:bookmarkStart w:id="915" w:name="OLE_LINK492"/>
      <w:bookmarkStart w:id="916" w:name="OLE_LINK107"/>
      <w:bookmarkStart w:id="917" w:name="OLE_LINK108"/>
      <w:bookmarkStart w:id="918" w:name="OLE_LINK137"/>
      <w:bookmarkStart w:id="919" w:name="OLE_LINK139"/>
      <w:bookmarkStart w:id="920" w:name="OLE_LINK143"/>
      <w:bookmarkStart w:id="921" w:name="OLE_LINK477"/>
      <w:bookmarkStart w:id="922" w:name="OLE_LINK146"/>
      <w:bookmarkStart w:id="923" w:name="OLE_LINK168"/>
      <w:bookmarkStart w:id="924" w:name="OLE_LINK177"/>
      <w:bookmarkStart w:id="925" w:name="OLE_LINK172"/>
      <w:bookmarkStart w:id="926" w:name="OLE_LINK185"/>
      <w:bookmarkStart w:id="927" w:name="OLE_LINK174"/>
      <w:bookmarkStart w:id="928" w:name="OLE_LINK193"/>
      <w:bookmarkStart w:id="929" w:name="OLE_LINK194"/>
      <w:bookmarkStart w:id="930" w:name="OLE_LINK201"/>
      <w:bookmarkStart w:id="931" w:name="OLE_LINK649"/>
      <w:bookmarkStart w:id="932" w:name="OLE_LINK202"/>
      <w:bookmarkStart w:id="933" w:name="OLE_LINK196"/>
      <w:bookmarkStart w:id="934" w:name="OLE_LINK199"/>
      <w:bookmarkStart w:id="935" w:name="OLE_LINK184"/>
      <w:bookmarkStart w:id="936" w:name="OLE_LINK188"/>
      <w:bookmarkStart w:id="937" w:name="OLE_LINK197"/>
      <w:bookmarkStart w:id="938" w:name="OLE_LINK545"/>
      <w:bookmarkStart w:id="939" w:name="OLE_LINK546"/>
      <w:bookmarkStart w:id="940" w:name="OLE_LINK210"/>
      <w:bookmarkStart w:id="941" w:name="OLE_LINK212"/>
      <w:bookmarkStart w:id="942" w:name="OLE_LINK224"/>
      <w:bookmarkStart w:id="943" w:name="OLE_LINK225"/>
      <w:bookmarkStart w:id="944" w:name="OLE_LINK226"/>
      <w:bookmarkStart w:id="945" w:name="OLE_LINK203"/>
      <w:bookmarkStart w:id="946" w:name="OLE_LINK216"/>
      <w:bookmarkStart w:id="947" w:name="OLE_LINK217"/>
      <w:bookmarkStart w:id="948" w:name="OLE_LINK239"/>
      <w:bookmarkStart w:id="949" w:name="OLE_LINK240"/>
      <w:bookmarkStart w:id="950" w:name="OLE_LINK242"/>
      <w:bookmarkStart w:id="951" w:name="OLE_LINK234"/>
      <w:bookmarkStart w:id="952" w:name="OLE_LINK215"/>
      <w:bookmarkStart w:id="953" w:name="OLE_LINK221"/>
      <w:bookmarkStart w:id="954" w:name="OLE_LINK227"/>
      <w:bookmarkStart w:id="955" w:name="OLE_LINK132"/>
      <w:bookmarkStart w:id="956" w:name="OLE_LINK133"/>
      <w:bookmarkStart w:id="957" w:name="OLE_LINK152"/>
      <w:bookmarkStart w:id="958" w:name="OLE_LINK204"/>
      <w:bookmarkStart w:id="959" w:name="OLE_LINK205"/>
      <w:bookmarkStart w:id="960" w:name="OLE_LINK627"/>
      <w:bookmarkStart w:id="961" w:name="OLE_LINK128"/>
      <w:bookmarkStart w:id="962" w:name="OLE_LINK129"/>
      <w:bookmarkStart w:id="963" w:name="OLE_LINK81"/>
      <w:bookmarkStart w:id="964" w:name="OLE_LINK233"/>
      <w:bookmarkStart w:id="965" w:name="OLE_LINK243"/>
      <w:bookmarkStart w:id="966" w:name="OLE_LINK244"/>
      <w:bookmarkStart w:id="967" w:name="OLE_LINK236"/>
      <w:bookmarkStart w:id="968" w:name="OLE_LINK237"/>
      <w:bookmarkStart w:id="969" w:name="OLE_LINK247"/>
      <w:bookmarkStart w:id="970" w:name="OLE_LINK707"/>
      <w:bookmarkStart w:id="971" w:name="OLE_LINK248"/>
      <w:bookmarkStart w:id="972" w:name="OLE_LINK250"/>
      <w:bookmarkStart w:id="973" w:name="OLE_LINK251"/>
      <w:bookmarkStart w:id="974" w:name="OLE_LINK253"/>
      <w:bookmarkStart w:id="975" w:name="OLE_LINK254"/>
      <w:bookmarkStart w:id="976" w:name="OLE_LINK257"/>
      <w:bookmarkStart w:id="977" w:name="OLE_LINK258"/>
      <w:bookmarkStart w:id="978" w:name="OLE_LINK261"/>
      <w:bookmarkStart w:id="979" w:name="OLE_LINK262"/>
      <w:bookmarkStart w:id="980" w:name="OLE_LINK267"/>
      <w:bookmarkStart w:id="981" w:name="OLE_LINK268"/>
      <w:bookmarkStart w:id="982" w:name="OLE_LINK138"/>
      <w:bookmarkStart w:id="983" w:name="OLE_LINK879"/>
      <w:bookmarkStart w:id="984" w:name="OLE_LINK953"/>
      <w:bookmarkStart w:id="985" w:name="OLE_LINK936"/>
      <w:bookmarkStart w:id="986" w:name="OLE_LINK894"/>
      <w:bookmarkStart w:id="987" w:name="OLE_LINK906"/>
      <w:bookmarkStart w:id="988" w:name="OLE_LINK900"/>
      <w:bookmarkStart w:id="989" w:name="OLE_LINK651"/>
      <w:bookmarkStart w:id="990" w:name="OLE_LINK426"/>
      <w:bookmarkStart w:id="991" w:name="OLE_LINK644"/>
      <w:bookmarkStart w:id="992" w:name="OLE_LINK643"/>
      <w:bookmarkStart w:id="993" w:name="OLE_LINK576"/>
      <w:bookmarkStart w:id="994" w:name="OLE_LINK575"/>
      <w:bookmarkStart w:id="995" w:name="OLE_LINK527"/>
      <w:bookmarkStart w:id="996" w:name="OLE_LINK526"/>
      <w:bookmarkStart w:id="997" w:name="OLE_LINK423"/>
      <w:bookmarkStart w:id="998" w:name="OLE_LINK353"/>
      <w:bookmarkStart w:id="999" w:name="OLE_LINK648"/>
      <w:bookmarkStart w:id="1000" w:name="OLE_LINK430"/>
      <w:bookmarkStart w:id="1001" w:name="OLE_LINK1162"/>
      <w:bookmarkStart w:id="1002" w:name="OLE_LINK1070"/>
      <w:bookmarkStart w:id="1003" w:name="OLE_LINK418"/>
      <w:bookmarkStart w:id="1004" w:name="OLE_LINK509"/>
      <w:bookmarkStart w:id="1005" w:name="OLE_LINK2112"/>
      <w:bookmarkStart w:id="1006" w:name="OLE_LINK1970"/>
      <w:bookmarkStart w:id="1007" w:name="OLE_LINK308"/>
      <w:bookmarkStart w:id="1008" w:name="OLE_LINK309"/>
      <w:bookmarkStart w:id="1009" w:name="OLE_LINK312"/>
      <w:bookmarkStart w:id="1010" w:name="OLE_LINK753"/>
      <w:bookmarkStart w:id="1011" w:name="OLE_LINK93"/>
      <w:bookmarkStart w:id="1012" w:name="OLE_LINK754"/>
      <w:bookmarkStart w:id="1013" w:name="OLE_LINK755"/>
      <w:bookmarkStart w:id="1014" w:name="OLE_LINK209"/>
      <w:bookmarkStart w:id="1015" w:name="OLE_LINK321"/>
      <w:bookmarkStart w:id="1016" w:name="OLE_LINK328"/>
      <w:bookmarkStart w:id="1017" w:name="OLE_LINK330"/>
      <w:bookmarkStart w:id="1018" w:name="OLE_LINK383"/>
      <w:bookmarkStart w:id="1019" w:name="OLE_LINK384"/>
      <w:bookmarkStart w:id="1020" w:name="OLE_LINK505"/>
      <w:bookmarkStart w:id="1021" w:name="OLE_LINK157"/>
      <w:bookmarkStart w:id="1022" w:name="OLE_LINK410"/>
      <w:bookmarkStart w:id="1023" w:name="OLE_LINK411"/>
      <w:bookmarkStart w:id="1024" w:name="OLE_LINK485"/>
      <w:bookmarkStart w:id="1025" w:name="OLE_LINK506"/>
      <w:bookmarkStart w:id="1026" w:name="OLE_LINK733"/>
      <w:bookmarkStart w:id="1027" w:name="OLE_LINK695"/>
      <w:bookmarkStart w:id="1028" w:name="OLE_LINK610"/>
      <w:bookmarkStart w:id="1029" w:name="OLE_LINK658"/>
      <w:bookmarkStart w:id="1030" w:name="OLE_LINK565"/>
      <w:bookmarkStart w:id="1031" w:name="OLE_LINK739"/>
      <w:bookmarkStart w:id="1032" w:name="OLE_LINK568"/>
      <w:bookmarkStart w:id="1033" w:name="OLE_LINK416"/>
      <w:bookmarkStart w:id="1034" w:name="OLE_LINK417"/>
      <w:bookmarkStart w:id="1035" w:name="OLE_LINK406"/>
      <w:bookmarkStart w:id="1036" w:name="OLE_LINK701"/>
      <w:bookmarkStart w:id="1037" w:name="OLE_LINK841"/>
      <w:bookmarkStart w:id="1038" w:name="OLE_LINK706"/>
      <w:bookmarkStart w:id="1039" w:name="OLE_LINK834"/>
      <w:bookmarkStart w:id="1040" w:name="OLE_LINK1043"/>
      <w:bookmarkStart w:id="1041" w:name="OLE_LINK515"/>
      <w:bookmarkStart w:id="1042" w:name="OLE_LINK514"/>
      <w:bookmarkStart w:id="1043" w:name="OLE_LINK97"/>
      <w:bookmarkStart w:id="1044" w:name="OLE_LINK98"/>
      <w:bookmarkStart w:id="1045" w:name="OLE_LINK105"/>
      <w:bookmarkStart w:id="1046" w:name="OLE_LINK876"/>
      <w:bookmarkStart w:id="1047" w:name="OLE_LINK855"/>
      <w:bookmarkStart w:id="1048" w:name="OLE_LINK849"/>
      <w:bookmarkStart w:id="1049" w:name="OLE_LINK871"/>
      <w:bookmarkStart w:id="1050" w:name="OLE_LINK845"/>
      <w:bookmarkStart w:id="1051" w:name="OLE_LINK816"/>
      <w:bookmarkStart w:id="1052" w:name="OLE_LINK807"/>
      <w:bookmarkStart w:id="1053" w:name="OLE_LINK806"/>
      <w:bookmarkStart w:id="1054" w:name="OLE_LINK797"/>
      <w:bookmarkStart w:id="1055" w:name="OLE_LINK773"/>
      <w:bookmarkStart w:id="1056" w:name="OLE_LINK765"/>
      <w:bookmarkStart w:id="1057" w:name="OLE_LINK764"/>
      <w:bookmarkStart w:id="1058" w:name="OLE_LINK762"/>
      <w:bookmarkStart w:id="1059" w:name="OLE_LINK747"/>
      <w:bookmarkStart w:id="1060" w:name="OLE_LINK741"/>
      <w:bookmarkStart w:id="1061" w:name="OLE_LINK737"/>
      <w:bookmarkStart w:id="1062" w:name="OLE_LINK758"/>
      <w:bookmarkStart w:id="1063" w:name="OLE_LINK757"/>
      <w:bookmarkStart w:id="1064" w:name="OLE_LINK735"/>
      <w:bookmarkStart w:id="1065" w:name="OLE_LINK799"/>
      <w:bookmarkStart w:id="1066" w:name="OLE_LINK759"/>
      <w:bookmarkStart w:id="1067" w:name="OLE_LINK727"/>
      <w:bookmarkStart w:id="1068" w:name="OLE_LINK687"/>
      <w:bookmarkStart w:id="1069" w:name="OLE_LINK711"/>
      <w:bookmarkStart w:id="1070" w:name="OLE_LINK795"/>
      <w:bookmarkStart w:id="1071" w:name="OLE_LINK794"/>
      <w:bookmarkStart w:id="1072" w:name="OLE_LINK99"/>
      <w:bookmarkStart w:id="1073" w:name="OLE_LINK126"/>
      <w:bookmarkStart w:id="1074" w:name="OLE_LINK127"/>
      <w:bookmarkStart w:id="1075" w:name="OLE_LINK106"/>
      <w:bookmarkStart w:id="1076" w:name="OLE_LINK140"/>
      <w:bookmarkStart w:id="1077" w:name="OLE_LINK141"/>
      <w:bookmarkStart w:id="1078" w:name="OLE_LINK435"/>
      <w:bookmarkStart w:id="1079" w:name="OLE_LINK59"/>
      <w:bookmarkStart w:id="1080" w:name="OLE_LINK69"/>
      <w:bookmarkStart w:id="1081" w:name="OLE_LINK74"/>
      <w:bookmarkStart w:id="1082" w:name="OLE_LINK278"/>
      <w:bookmarkStart w:id="1083" w:name="OLE_LINK279"/>
      <w:bookmarkStart w:id="1084" w:name="OLE_LINK909"/>
      <w:bookmarkStart w:id="1085" w:name="OLE_LINK273"/>
      <w:bookmarkStart w:id="1086" w:name="OLE_LINK274"/>
      <w:bookmarkStart w:id="1087" w:name="OLE_LINK281"/>
      <w:bookmarkStart w:id="1088" w:name="OLE_LINK284"/>
      <w:bookmarkStart w:id="1089" w:name="OLE_LINK857"/>
      <w:bookmarkStart w:id="1090" w:name="OLE_LINK286"/>
      <w:bookmarkStart w:id="1091" w:name="OLE_LINK176"/>
      <w:bookmarkStart w:id="1092" w:name="OLE_LINK290"/>
      <w:bookmarkStart w:id="1093" w:name="OLE_LINK972"/>
      <w:bookmarkStart w:id="1094" w:name="OLE_LINK973"/>
      <w:bookmarkStart w:id="1095" w:name="OLE_LINK182"/>
      <w:bookmarkStart w:id="1096" w:name="OLE_LINK206"/>
      <w:bookmarkStart w:id="1097" w:name="OLE_LINK297"/>
      <w:bookmarkStart w:id="1098" w:name="OLE_LINK292"/>
      <w:bookmarkStart w:id="1099" w:name="OLE_LINK1016"/>
      <w:bookmarkStart w:id="1100" w:name="OLE_LINK1025"/>
      <w:bookmarkStart w:id="1101" w:name="OLE_LINK1026"/>
      <w:bookmarkStart w:id="1102" w:name="OLE_LINK1048"/>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r>
        <w:rPr>
          <w:rFonts w:cs="Times New Roman" w:ascii="Times New Roman" w:hAnsi="Times New Roman"/>
          <w:sz w:val="20"/>
          <w:szCs w:val="20"/>
          <w:lang w:val="kk-KZ"/>
        </w:rPr>
        <w:t>Под влиянием Южного циклона и связанными с ним атмосферными фронтальными разделами на большей части территории Казахстана сохраняется неустойчивый характер погоды, пройдут дожди с грозами, градом и усилением ветра, ночью на западе – сильные дожди.</w:t>
      </w:r>
      <w:r>
        <w:rPr>
          <w:rFonts w:cs="Times New Roman" w:ascii="Times New Roman" w:hAnsi="Times New Roman"/>
          <w:sz w:val="20"/>
          <w:szCs w:val="20"/>
        </w:rPr>
        <w:t xml:space="preserve"> Лишь на юге и в центре РК погода преимущественно без осадков.</w:t>
      </w:r>
      <w:r>
        <w:rPr>
          <w:rFonts w:cs="Times New Roman" w:ascii="Times New Roman" w:hAnsi="Times New Roman"/>
          <w:sz w:val="20"/>
          <w:szCs w:val="20"/>
          <w:lang w:val="kk-KZ"/>
        </w:rPr>
        <w:t xml:space="preserve"> Ночью и утром на севере, востоке, в центре и юго-западе страны ожидается туман.</w:t>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В Мангыстауской, Карагандинской областях, в областях Жетісу, Ұлытау, на западе, севере, юге области Абай, на севере, юго-востоке Жамбылской, в горных районах Туркестанской, на севере, западе Алматинской, на юге, западе Атырауской, </w:t>
      </w:r>
      <w:r>
        <w:rPr>
          <w:rFonts w:cs="Times New Roman" w:ascii="Times New Roman" w:hAnsi="Times New Roman"/>
          <w:sz w:val="20"/>
          <w:szCs w:val="20"/>
        </w:rPr>
        <w:t xml:space="preserve">на </w:t>
      </w:r>
      <w:r>
        <w:rPr>
          <w:rFonts w:cs="Times New Roman" w:ascii="Times New Roman" w:hAnsi="Times New Roman"/>
          <w:sz w:val="20"/>
          <w:szCs w:val="20"/>
          <w:lang w:val="kk-KZ"/>
        </w:rPr>
        <w:t xml:space="preserve">юге, юго-востоке, западе Актюбинской, в южной половине Павлодарской, на юге Костанайской, на северо-западе, юге Восточно-Казахстанской, на западе, юге, востоке Акмолинской областей </w:t>
      </w:r>
      <w:r>
        <w:rPr>
          <w:rFonts w:cs="Times New Roman" w:ascii="Times New Roman" w:hAnsi="Times New Roman"/>
          <w:sz w:val="20"/>
          <w:szCs w:val="20"/>
        </w:rPr>
        <w:t>ожидается</w:t>
      </w:r>
      <w:r>
        <w:rPr>
          <w:rFonts w:cs="Times New Roman" w:ascii="Times New Roman" w:hAnsi="Times New Roman"/>
          <w:sz w:val="20"/>
          <w:szCs w:val="20"/>
          <w:lang w:val="kk-KZ"/>
        </w:rPr>
        <w:t xml:space="preserve">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Кызылординской,</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Туркестанской, на западе, в центре Жамбылской, в центре Алматинской областей, </w:t>
      </w:r>
      <w:r>
        <w:rPr>
          <w:rFonts w:cs="Times New Roman" w:ascii="Times New Roman" w:hAnsi="Times New Roman"/>
          <w:sz w:val="20"/>
          <w:szCs w:val="20"/>
          <w:lang w:val="kk-KZ"/>
        </w:rPr>
        <w:t xml:space="preserve">на западе области Жетісу </w:t>
      </w:r>
      <w:r>
        <w:rPr>
          <w:rFonts w:cs="Times New Roman" w:ascii="Times New Roman" w:hAnsi="Times New Roman"/>
          <w:sz w:val="20"/>
          <w:szCs w:val="20"/>
        </w:rPr>
        <w:t>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Мангистауской, Актюбинской областях ожидается сильная жара 35-38 градусов.</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20"/>
          <w:szCs w:val="20"/>
          <w:u w:val="single"/>
          <w:lang w:val="kk-KZ"/>
        </w:rPr>
        <w:t>г. Астана:</w:t>
      </w:r>
      <w:r>
        <w:rPr>
          <w:rFonts w:cs="Times New Roman" w:ascii="Times New Roman" w:hAnsi="Times New Roman"/>
          <w:b/>
          <w:sz w:val="20"/>
          <w:szCs w:val="20"/>
          <w:lang w:val="kk-KZ"/>
        </w:rPr>
        <w:t xml:space="preserve"> </w:t>
      </w:r>
      <w:r>
        <w:rPr>
          <w:rFonts w:cs="Times New Roman" w:ascii="Times New Roman" w:hAnsi="Times New Roman"/>
          <w:sz w:val="20"/>
          <w:szCs w:val="20"/>
        </w:rPr>
        <w:t>переменная облачность, без осадков. Ночью и утром туман. Ветер юго-западный 3-8 м/с. Температура воздуха ночью 9-11, днем 25-27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20"/>
          <w:szCs w:val="20"/>
          <w:u w:val="single"/>
          <w:lang w:val="kk-KZ"/>
        </w:rPr>
        <w:t>г. Алматы:</w:t>
      </w:r>
      <w:r>
        <w:rPr>
          <w:rFonts w:cs="Times New Roman" w:ascii="Times New Roman" w:hAnsi="Times New Roman"/>
          <w:sz w:val="20"/>
          <w:szCs w:val="20"/>
          <w:lang w:val="kk-KZ"/>
        </w:rPr>
        <w:t xml:space="preserve"> </w:t>
      </w:r>
      <w:r>
        <w:rPr>
          <w:rFonts w:cs="Times New Roman" w:ascii="Times New Roman" w:hAnsi="Times New Roman"/>
          <w:sz w:val="20"/>
          <w:szCs w:val="20"/>
        </w:rPr>
        <w:t>переменная облачность, ночью дождь, гроза. Ветер юго-западный 3-8, при грозе порывы 13 м/с. Температура воздуха ночью 13-15, днем 24-26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20"/>
          <w:szCs w:val="20"/>
          <w:u w:val="single"/>
          <w:lang w:val="kk-KZ"/>
        </w:rPr>
        <w:t>г. Шымкент:</w:t>
      </w:r>
      <w:r>
        <w:rPr>
          <w:rFonts w:cs="Times New Roman" w:ascii="Times New Roman" w:hAnsi="Times New Roman"/>
          <w:sz w:val="20"/>
          <w:szCs w:val="20"/>
          <w:lang w:val="kk-KZ"/>
        </w:rPr>
        <w:t xml:space="preserve"> </w:t>
      </w:r>
      <w:r>
        <w:rPr>
          <w:rFonts w:cs="Times New Roman" w:ascii="Times New Roman" w:hAnsi="Times New Roman"/>
          <w:sz w:val="20"/>
          <w:szCs w:val="20"/>
        </w:rPr>
        <w:t>переменная облачность, без осадков. Ветер юго-восточный 5-10 м/с. Температура воздуха ночью 15-17, днем 32-3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bCs/>
          <w:sz w:val="20"/>
          <w:szCs w:val="20"/>
          <w:lang w:val="kk-KZ"/>
        </w:rPr>
      </w:pPr>
      <w:r>
        <w:rPr>
          <w:rFonts w:cs="Times New Roman" w:ascii="Times New Roman" w:hAnsi="Times New Roman"/>
          <w:bCs/>
          <w:sz w:val="20"/>
          <w:szCs w:val="20"/>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9"/>
          <w:szCs w:val="19"/>
          <w:lang w:val="kk-KZ"/>
        </w:rPr>
      </w:pPr>
      <w:r>
        <w:rPr>
          <w:rFonts w:cs="Times New Roman" w:ascii="Times New Roman" w:hAnsi="Times New Roman"/>
          <w:b/>
          <w:sz w:val="19"/>
          <w:szCs w:val="19"/>
          <w:lang w:val="kk-KZ"/>
        </w:rPr>
        <w:t>Қазақстан аймақтарында 2025 жылғы 12 мамырда болатын</w:t>
      </w:r>
    </w:p>
    <w:p>
      <w:pPr>
        <w:pStyle w:val="Normal"/>
        <w:spacing w:lineRule="auto" w:line="240" w:before="0" w:after="0"/>
        <w:ind w:firstLine="567"/>
        <w:contextualSpacing/>
        <w:jc w:val="center"/>
        <w:rPr>
          <w:rFonts w:ascii="Times New Roman" w:hAnsi="Times New Roman" w:cs="Times New Roman"/>
          <w:b/>
          <w:b/>
          <w:sz w:val="19"/>
          <w:szCs w:val="19"/>
          <w:lang w:val="kk-KZ"/>
        </w:rPr>
      </w:pPr>
      <w:r>
        <w:rPr>
          <w:rFonts w:cs="Times New Roman" w:ascii="Times New Roman" w:hAnsi="Times New Roman"/>
          <w:b/>
          <w:sz w:val="19"/>
          <w:szCs w:val="19"/>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9"/>
          <w:szCs w:val="19"/>
          <w:lang w:val="kk-KZ"/>
        </w:rPr>
      </w:pPr>
      <w:r>
        <w:rPr>
          <w:rFonts w:cs="Times New Roman" w:ascii="Times New Roman" w:hAnsi="Times New Roman"/>
          <w:b/>
          <w:sz w:val="19"/>
          <w:szCs w:val="19"/>
          <w:lang w:val="kk-KZ"/>
        </w:rPr>
      </w:r>
    </w:p>
    <w:p>
      <w:pPr>
        <w:pStyle w:val="Normal"/>
        <w:spacing w:lineRule="auto" w:line="240" w:before="0" w:after="0"/>
        <w:ind w:firstLine="567"/>
        <w:contextualSpacing/>
        <w:jc w:val="both"/>
        <w:rPr>
          <w:rStyle w:val="Anegp0gi0b9av8jahpyh"/>
          <w:rFonts w:ascii="Times New Roman" w:hAnsi="Times New Roman" w:cs="Times New Roman"/>
          <w:sz w:val="20"/>
          <w:szCs w:val="20"/>
          <w:lang w:val="kk-KZ"/>
        </w:rPr>
      </w:pPr>
      <w:r>
        <w:rPr>
          <w:rStyle w:val="Anegp0gi0b9av8jahpyh"/>
          <w:rFonts w:cs="Times New Roman" w:ascii="Times New Roman" w:hAnsi="Times New Roman"/>
          <w:sz w:val="20"/>
          <w:szCs w:val="20"/>
          <w:lang w:val="kk-KZ"/>
        </w:rPr>
        <w:t>Оңтүстік циклоны және онымен байланысқан атмосфералық фронталды бөліктер Қазақстан аумағаның басым бөлігінде тұрақсыз ауа райы сақталады, найзағаймен жаңбыр, бұршақ жауып, желдің күшеюі, түнде батысында қатты жаңбыр жауады. Тек ҚР оңтүстігінде және орталығында жауын-шашынсыз ауа райы күтіледі. Түнде және таңертерң еліміздің солтүстігі, шығысы, орталығы мен оңтүстік-батысында тұман болады.</w:t>
      </w:r>
    </w:p>
    <w:p>
      <w:pPr>
        <w:pStyle w:val="Normal"/>
        <w:spacing w:lineRule="auto" w:line="240" w:before="0" w:after="0"/>
        <w:ind w:firstLine="567"/>
        <w:contextualSpacing/>
        <w:jc w:val="both"/>
        <w:rPr>
          <w:rStyle w:val="Anegp0gi0b9av8jahpyh"/>
          <w:rFonts w:ascii="Times New Roman" w:hAnsi="Times New Roman" w:cs="Times New Roman"/>
          <w:sz w:val="20"/>
          <w:szCs w:val="20"/>
          <w:lang w:val="kk-KZ"/>
        </w:rPr>
      </w:pPr>
      <w:r>
        <w:rPr/>
      </w:r>
    </w:p>
    <w:p>
      <w:pPr>
        <w:pStyle w:val="Normal"/>
        <w:spacing w:lineRule="auto" w:line="240" w:before="0" w:after="0"/>
        <w:ind w:firstLine="567"/>
        <w:contextualSpacing/>
        <w:jc w:val="both"/>
        <w:rPr/>
      </w:pPr>
      <w:r>
        <w:rPr>
          <w:rFonts w:cs="Times New Roman" w:ascii="Times New Roman" w:hAnsi="Times New Roman"/>
          <w:sz w:val="20"/>
          <w:szCs w:val="20"/>
          <w:lang w:val="kk-KZ"/>
        </w:rPr>
        <w:t>Маңғыстау, Қарағанды облыстарында, Жетісу, Ұлытау облыстарында, Абай облысының батысы, солтүстігі, оңтүстігінде, Жамбыл облысының солтүстігінде, оңтүстік-шығысында, Түркістан облысының таулы аудандарында, Алматы облысының солтүстігімен батысында, Атырау облысының оңтүстігімен батысында, Ақтөбе облысының оңтүстігінде, оңтүстік-шығысында, Павлодар облысының оңтүстік жартысында, Қостанай облысының оңтүстігінде, Шығыс Қазақстан облысының солтүстік-батысында, Ақмола облысының батысында, оңтүстігінде, шығысында  жоғары өрт қауіпі күтіледі.</w:t>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ызылорда, Түркістан облыстарында, Жамбыл облысының батысы мен орталығында, Алматы облысының орталығында, Жетісу облысының батысында төтенше өрт қауіпі күтіледі.</w:t>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Маңғыстау, Ақтөбе облыстарында 35-38 градус қатты ыстық күтіледі.</w:t>
      </w:r>
    </w:p>
    <w:p>
      <w:pPr>
        <w:pStyle w:val="Normal"/>
        <w:spacing w:lineRule="auto" w:line="240" w:before="0" w:after="0"/>
        <w:ind w:firstLine="567"/>
        <w:contextualSpacing/>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Normal"/>
        <w:spacing w:lineRule="auto" w:line="240" w:before="0" w:after="0"/>
        <w:ind w:firstLine="567"/>
        <w:contextualSpacing/>
        <w:jc w:val="both"/>
        <w:rPr/>
      </w:pPr>
      <w:r>
        <w:rPr>
          <w:rFonts w:cs="Times New Roman" w:ascii="Times New Roman" w:hAnsi="Times New Roman"/>
          <w:b/>
          <w:sz w:val="20"/>
          <w:szCs w:val="20"/>
          <w:u w:val="single"/>
          <w:lang w:val="kk-KZ"/>
        </w:rPr>
        <w:t>Астана қ.:</w:t>
      </w:r>
      <w:r>
        <w:rPr>
          <w:rFonts w:cs="Times New Roman" w:ascii="Times New Roman" w:hAnsi="Times New Roman"/>
          <w:sz w:val="20"/>
          <w:szCs w:val="20"/>
          <w:lang w:val="kk-KZ"/>
        </w:rPr>
        <w:t xml:space="preserve"> көшпелі бұлтты, жауын-шашынсыз. Түнде және таңертең тұман. Оңтүстік-батыстан жел соғады, күші 3-8 м/с. Ауа температурасы түнде 9-11, күндіз 25-27 градус жылы.</w:t>
      </w:r>
    </w:p>
    <w:p>
      <w:pPr>
        <w:pStyle w:val="Normal"/>
        <w:spacing w:lineRule="auto" w:line="240" w:before="0" w:after="0"/>
        <w:ind w:firstLine="567"/>
        <w:contextualSpacing/>
        <w:jc w:val="both"/>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t xml:space="preserve">Алматы қ.: </w:t>
      </w:r>
      <w:r>
        <w:rPr>
          <w:rFonts w:cs="Times New Roman" w:ascii="Times New Roman" w:hAnsi="Times New Roman"/>
          <w:sz w:val="20"/>
          <w:szCs w:val="20"/>
          <w:lang w:val="kk-KZ"/>
        </w:rPr>
        <w:t>көшпелі бұлтты, түнде жаңбыр, найзағай. Оңтүстік-батыстан жел соғады, күші 3-8, найзағай кезінде екпіні 13 м/с. Ауа температурасы түнде 13-15, күндіз 24-26 градус жылы.</w:t>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b/>
          <w:sz w:val="20"/>
          <w:szCs w:val="20"/>
          <w:u w:val="single"/>
          <w:lang w:val="kk-KZ"/>
        </w:rPr>
        <w:t>Шымкент 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көшпелі бұлтты, жауын-шашынсыз. Оңтүстік-шығыстан жел соғады, күші 5-10 м/с. Ауа температурасы түнде 15-17, күндіз 32-34 градус жылы.</w:t>
      </w:r>
    </w:p>
    <w:p>
      <w:pPr>
        <w:pStyle w:val="Normal"/>
        <w:spacing w:lineRule="auto" w:line="240" w:before="0" w:after="0"/>
        <w:contextualSpacing/>
        <w:jc w:val="both"/>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Саханова 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pPr>
      <w:r>
        <w:rPr>
          <w:rFonts w:cs="Times New Roman" w:ascii="Times New Roman" w:hAnsi="Times New Roman"/>
          <w:i/>
          <w:iCs/>
          <w:color w:val="000000"/>
          <w:sz w:val="19"/>
          <w:szCs w:val="19"/>
          <w:lang w:val="kk-KZ"/>
        </w:rPr>
        <w:t>11.05.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02:00Z</dcterms:created>
  <dc:creator>klimot</dc:creator>
  <dc:description/>
  <cp:keywords/>
  <dc:language>en-US</dc:language>
  <cp:lastModifiedBy>Диспетчер</cp:lastModifiedBy>
  <cp:lastPrinted>2022-01-08T12:56:00Z</cp:lastPrinted>
  <dcterms:modified xsi:type="dcterms:W3CDTF">2025-05-11T09: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