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9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>На большей части РК с прохождением атмосферных фронтальных разделов ожидаются дожди, грозы, град, усиление ветра, в центре, на востоке и юго-востоке – сильные дожди, шквал. Лишь на северо-западе, севере и юго-западе страны погода преимущественно без осадков. На юго-западе РК – пыльная бур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  <w:lang w:val="kk-KZ"/>
        </w:rPr>
        <w:t>а западе Мангыстауской, на западе, юге Актюбинской, на юге Карагандинской, Костанайской, Туркестанской, на севере, юге Жамбылской, на западе, северо-востоке Атырауской, на западе, в центре Алматинской областей, на юге области Жетісу</w:t>
      </w:r>
      <w:r>
        <w:rPr>
          <w:rFonts w:cs="Times New Roman" w:ascii="Times New Roman" w:hAnsi="Times New Roman"/>
          <w:sz w:val="18"/>
          <w:szCs w:val="18"/>
        </w:rPr>
        <w:t xml:space="preserve">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 Атырауской, Восточно-Казахстанской, на севере Алматин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 </w:t>
      </w:r>
      <w:r>
        <w:rPr>
          <w:rFonts w:cs="Times New Roman" w:ascii="Times New Roman" w:hAnsi="Times New Roman"/>
          <w:sz w:val="18"/>
          <w:szCs w:val="18"/>
          <w:lang w:val="kk-KZ"/>
        </w:rPr>
        <w:t>Акмолин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 области Жетісу, на западе, севере, юге, в центре области Абай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небольшой дождь. Ветер северо-западный 5-10 м/с. Температура воздуха ночью 7-9, днем 19-2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град. Ночью шквал. Ветер северо- западный 3-8, при грозе порывы 15-20 м/с. Температура воздуха ночью 11-13, днем 20-2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8-13 м/с. Температура воздуха ночью 13-15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19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6"/>
          <w:szCs w:val="19"/>
          <w:lang w:val="kk-KZ"/>
        </w:rPr>
      </w:pPr>
      <w:r>
        <w:rPr>
          <w:rFonts w:cs="Times New Roman" w:ascii="Times New Roman" w:hAnsi="Times New Roman"/>
          <w:b/>
          <w:sz w:val="16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сым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туі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айзаға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қ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т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т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–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үтіледі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е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егізін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шын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батысында-шаң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 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Маңғыстау облысын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Ақтөбе облысын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тысында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  Түркістан облыстарының 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 облысының 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Атырау облысын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 облысында, Түркістан облысының солтүстігінде, шөлді аудандарында, Жамбыл облысының батысында, шығысында, Ақтөбе облысының оңтүстік-шығысында, Шығыс Қазақстан, Атырау облыстарының  оңтүстігінде, Алматы облысының солтүстігінде, Ақмола облысының батысында, Жетісу облысының солтүсгінде,   Абай облысының  батысында, солтүстігінде, оңтүстігінде, орталығында 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түнде аздаған жаңбыр жауады. Солтүстік-батыстан жел соғады, күші 5-10 м/с. Ауа температурасы түнде 7-9, күндіз 19-2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ей уақыттарда жаңбыр, найзағай, бұршақ болады.  Түнде дауыл. Солтүстік-батыстан  жел соғады, күші 3-8, найзағай кезінде 15-20  м/с. Ауа температурасы түнде 11-13, күндіз 20-2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шығыстан жел соғады, күші 8-13 м/с. Ауа температурасы түнде 13-15, күндіз 26-28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ах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8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9:1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18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